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16"/>
        <w:jc w:val="both"/>
        <w:rPr/>
      </w:pPr>
      <w:r>
        <w:rPr>
          <w:rFonts w:cs="Arial" w:ascii="Arial" w:hAnsi="Arial"/>
          <w:b/>
          <w:iCs/>
        </w:rPr>
        <w:t>100 Ensinamentos de Mahatma Gandhi - Sinceridade da Minha Vida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xto extraído do livro Mahatma Ganhdi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utor: Huberto Rohden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d. Alvorada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tLeast" w:line="216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“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Futuras gerações dificilmente compreenderão que tenha vivido na terra, em carne e osso, um homem como este”</w:t>
      </w:r>
    </w:p>
    <w:p>
      <w:pPr>
        <w:pStyle w:val="Normal"/>
        <w:widowControl w:val="false"/>
        <w:autoSpaceDE w:val="false"/>
        <w:spacing w:lineRule="atLeast" w:line="216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bert Einstein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O desejo sincero e puro do coração é sempre realizado; em minha própria vida tenho sempre verificado a certeza dist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Divergência de opiniões não deve jamais ser motivo para hostilidade; se assim fosse, eu e minha mulher seríamos inimigos jurados um do outr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Os meus sonhos não se resumem a sentimentos balofos; faço o possível para converter em realidade os meus sonho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 Verdade me é infinitamente mais cara do que o meu título de "Mahatma"(1) que não passa de um simples fardo para mim; o que até agora me salvou da opressão desse título de "Mahatma" é o conhecimento da minha indignidade e do meu nad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Eu consideraria uma blasfêmia identificar-me com Krishna{2); faço apenas questão de ser um humilde operário e nada mais, a serviço duma grande causa a qual pode antes ser prejudicada do que auxiliada pela glorificação de seus chefe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Bem pouco sabe o mundo de quanto a minha chamada grandeza depende das incessantes labutas e dos sofri</w:t>
        <w:softHyphen/>
        <w:t>mentos de silenciosos operários, homens e mulheres, devotados, eficientes e puro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 maior honra que meus amigos me podem prestar é procurarem realizar em sua vida o ideal pelo que vivo - ou então me oporem a maior resistência possível, se não tiverem fé no meu ideal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Estou convencido das minhas próprias limitações – e esta convicção é minha forç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Não suspiro pelo martírio; mas. se ele me acontecer, nesse caminho que eu considero meu dever em defesa da Verdade que professo, então eu o terei merecid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Há muitas coisas de que não podemos escapar, sem mais nem menos mesmo evitando-as. Este invólucro ter</w:t>
        <w:softHyphen/>
        <w:t>restre em que estou aprisionado é o tormento da minha vida; mas tenho de entender-me com ele, e mesmo acei</w:t>
        <w:softHyphen/>
        <w:t>tá-Io de boa vontade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Sinto e reconheço plenamente a minha fraqueza; mas a minha fé em Deus e em sua força e seu amor, é inabalável. Eu sou como um pouco de argila nas mãos do oleir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 minha roupagem carnal é tão corruptível como li de todos os meus companheiros humanos; e por isso estou tão sujeito a erros como qualquer um dele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No meio das humilhações e da chamada derrota duma vida tempestuosa, sou capaz de manter a minha paz, graças à subjacente fé que tenho em Deus, traduzida como Verdad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 minha vida é um Todo indivisível, e todos os meus atos convergem uns nos outros; e todos eles nascem do insaciável amor que tenho para com toda a humanidade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Conheço o meu caminho; ele é reto e estreito; é como o gume duma espada. Tenho prazer em andar esse cami</w:t>
        <w:softHyphen/>
        <w:t>nho. Choro quando tropeço. Deus diz "Quem trabalha com esforço não perecerá" - e eu tenho uma fé im</w:t>
        <w:softHyphen/>
        <w:t>plícita nesta promess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Por isso, embora minha fraqueza me faça cair mil vezes, não perderei a fé, e espero ver a luz, quando a minha carne estiver perfeitamente dominada, como um dia acontecerá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 meu espírito me impele numa direção, e minha carne me impele em direção contrária. Há uma libertação desse jogo de duas forças; mas essa libertação só pode ser obtida pouco a pouco, através de estágios doloroso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Não posso atingir a libertação por uma recusa mecânica de agir, mas tão somente por uma atividade inteligente despida de qualquer interesse. Esta luta equivale a uma incessante crucificação da carne, até que o espírito seja plenamente libert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Passo pelo mundo tateando o meu caminho rumo à luz, "no meio das trevas que me cercam"(3). Muitas vezes aberro do caminho e falho nos meus cálculos. Confio somente em Deus, e tenho fé nos homens somente porque tenho fé em Deus. Se não tivesse Deus em Quem confiar, seria, como Tímon, inimigo da raça human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Não me interessa prever o futuro; só me ocupo com o presente; Deus não me deu o controle sobre o momento vindour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Nunca nenhum homem finito conhecerá plenamente a Verdade e o Amor, que em si mesmo são infinito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tou satisfeito em realizar as coisas que tenho na minha frente; não me preocupo com o porquê e o para quê das coisas. O bom-senso nos ajuda a perceber que não devemos emaranhar-nos em coisas que não podemos compreender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doro Deus somente como a Verdade. Não a achei ainda, mas não cesso de procurá-la. Estou disposto a sacrificar as coisas que me são mais caras, a fim de prosseguir nessa busca. E ainda que fosse necessário sacrificar a própria vida, espero estar pronto para esse sacrifíci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Não é dado ao homem conhecer a Verdade total; o seu dever está em viver de acordo com a Verdade na medida que ele a percebeu; e, em procedendo assim, deve recorrer aos meios mais puros, isto é, à não-violênci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 Verdade habita no coração de todo homem, e é ali que devemos procurá-la e viver de acordo com ela, na medida da nossa compreensão. Mas ninguém tem o direito de obrigar outros a viverem segundo a verdade assim como ele mesmo a enxerg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Nunca em minha vida me tornei culpado de dizer coisas de modo diferente do que as via - a minha natureza me leva em linha reta ao cerne das coisas. E, se muitas vezes falho neste caminho, tenho a certeza de que a própria Verdade, em última análise, se fará ouvida e sentida por si mesma, como tantas vezes aconteceu na minha vid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ocuro a Verdade humildemente, mas com toda a seriedade; e, no caminho dessa busca, confio totalmente nos meus companheiros de jornada, de maneira que eu possa conhecer os meus erros e corrigi-lo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u sou um simples aprendiz: não tenho erudição profunda; aceito a Verdade, onde quer que a encontre, e procuro. viver de acordo com el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Deveras, o que a um pode parecer erro manifesto, a outro :pode parecer como pura sabedoria - e nada pode fazer, mesmo que seja vítima de alucinaçã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Dizia Tulsides com verdade: Embora não haja prata na madrepérola, nem água no raio solar - nenhum poder da terra pode libertar o iludido da sua obsessão, enquanto perdurar nele a ilusão da prata na concha nacarada' ou a da água no raio de luz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Há um Poder misterioso e indefinível que tudo permeia; eu o sinto, ainda que não o veja. Sentimos a presença desse Poder invisível, e, no entanto, ele desafia toda a nossa demonstração, porque é tão diferente de tudo que percebemos com os sentidos. Ultrapassa os sentidos, mas é possível, até certo ponto, raciocinar sobre a existência de Deu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 fé transcende a razão; o único conselho que posso dar é o de não tentar o impossível. Não posso explicar a existência do mal com nenhum argumento racional. Tentar isto seria igualar-se a Deu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 música divina flui incessantemente dentro de nós; mas o ruído dos sentidos abafa essa música, que em nada se parece com o que os nossos sentidos possam perceber e ouvir; ela é infinitamente superior a tudo ist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ou de parecer que todos nós podemos ser arautos de Deus, quando deixamos de ter medo dos homens e buscamos a Verdade em Deus, depois de perdermos todo o medo dos homen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nseio por ver Deus face a face. O Deus que eu conheço se chama Verdade. Para mim, o único caminho certo para conhecer a Deus é a não-violência (ahimsa) o amor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Deus perscruta os corações. Transcende palavras e pensamentos. Ele conhece o nosso íntimo melhor do que nós mesmos. Não toma a sério as nossas palavras, porque sabe que muitas vezes não sabemos o que dizemos, uns consciente, outros inconscientemente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Deus é puríssima "essência". Para os que têm fé nEle, Deus simplesmente "é"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ós não somos, somente Deus é. E, se nós queremos ser, devemos eternamente cantar Seu louvor e fazer Sua vontade. Dancemos ao som do seu maravilhoso alaúde - e tudo vai bem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Eu não vi Deus, nem O conheço. Fiz da fé que o mundo tem em Deus a minha fé: e, sendo a minha fé inextinguível, faço da minha fé a minha experiência pessoal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Tenho de tomar Deus por meu único guia. Deus é um Senhor zeloso: não partilha com ninguém a sua soberani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Deus é o mais rigoroso soberano que conheci aqui na terra: ele nos exige contas inexoravelmente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Deus vem em teu socorro, deste ou daquele modo, e te faz ver que não deves perder a fé, porque Ele está sempre atento ao teu aceno e a teu clamor - mas a seu modo, e não a teu modo. Quanto a mim, não posso recordar-me de um único caso em que me tenha abandonado, nem mesmo na hora extrem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esmo no mais negro desespero, quando parece já não haver auxílio e conforto neste vasto mundo, o seu nome nos enche de força e afugenta todas as dúvidas e todo o nosso desesper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Peçamos que Deus purifique os nossos corações de mesquinhez, vileza e fraude - e Ele certamente atenderá ao nosso pedido. Muitos há que sempre retomam a essa inesgotável fonte de forç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inda que Deus esteja em cada átomo, ao redor e dentro de nós, contudo reservou ao seu poder o direito de se manifestar a quem Ele escolher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Num sentido estritamente científico, é Deus a base tanto do bem como do mal; dirige o punhal do assassino bem como o bisturi do cirurgião(4)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Tenho visto e creio que Deus nunca nos aparece em pessoa, mas sim através de uma ação que é responsável pela nossa libertação, em nossas horas mais angustiosa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unca achei que Deus deixasse de me responder. Mais perto de mim o tenho encontrado quando mais escuro parecia o horizonte, nos tormentos dos meus cárceres, quando a jornada da minha vida não era nada bonançosa. Não me recordo de um só momento da minha vida em que me sentisse abandonado por Deu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Se eu tenho de me identificar com o sofrimento do mais insignificante homem da índia; se eu tenho o poder, mesmo o menor do mundo, possa eu identificar-me com os pecados dos pequeninos confiados aos meus cuidados. E assim fazendo, com toda a humildade, espero um dia ver Deus - a Verdade - face a face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O homem é um ser falível; nunca pode ter certeza dos seus passos. Nem eu me arvoro em guia infalível nem me arrogo inspiração. Para ser guia infalível devia o homem ter coração perfeitamente inocente, incapaz de fazer o mal. Eu, por mim, não estou neste cas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través de todas as tribulações, tenho experimentado Deus como salvador. Sei que a frase "Deus me salvou" tem hoje um sentido mais profundo para mim. E contudo, sinto não ter ainda compreendido a sua significação integral; somente uma experiência mais profunda poderá ajudar-me a alcançar uma compreensão mais complet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doração ou oração não consistem em palavreado verbal. Surgem das profundezas do coração; "quando estamos vazios de tudo, menos do amor"; quando mantemos em perfeita harmonia todas as cordas "a sua música passa a ser vibração para além do alcance". A oração não necessita de palavra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Creio que uma prece silenciosa é, muitas vezes, mais poderosa do que um ato consciente; e por isto, quando me sinto sem ajuda, oro sem cessar, na certeza de que uma prece nascida de um coração puro não deixará nunca de ser atendid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Deus não nos exige nada menos que uma total entrega da nossa personalidade, a fim de alcançarmos a única liberdade real digna de ser alcançada. E, quando o homem se perde a si mesmo deste modo, logo se acha a si mesmo, a serviço de todos os seres vivo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uscultando a Voz do Silêncio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bster-se de alimento é muitas vezes necessário para manter o corpo com saúde - mas não há tal coisa como abstenção da oraçã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experiência me ensinou que, para um adepto da Verdade, o silêncio faz parte da disciplina espiritual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O homem que fala pouco. raras vezes proferirá palavras imprudentes; ele mede as suas palavras. O silêncio é um grande auxílio para quem, como eu. está em busca da Verdade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ão haveria perigo de espécie alguma, se muitos homens fossem fiéis aos ditames da Voz interna; mas, infelizmente, não há remédio contra a hipocrisi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ntes que o homem possa ouvir a Voz interna tem de passar por um longo e árduo tirocínio de aprendizagem; e, quando a Voz fala desaparece qualquer dúvid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Creio na absoluta unidade de Deus, e por isto creio também numa humanidade una. Sempre considerei Deus sem forma. O que ausculto é uma Voz como que vinda de longe - e contudo ela está bem pert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Eu não estava sonhando quando escutava a Voz interna; mas essa Voz foi precedida de uma luta tremenda dentro de mim mesmo. Eu escutava, identifiquei a Voz e eis que a luta cessou e eu estava cheio de tranqüilidade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Há quem pense que Deus seja um produto da nossa imaginação; se isto fosse verdade, nada seria real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s coisas reais são apenas relativamente reais. Para mim, a Voz é mais real que a minha própria existência: ela nunca me enganou, e por isto nunca enganou os outros. Todo o homem que quiser pode ouvir esta Voz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Não tenho a pretensão de que esta manifestação da Voz de Deus seja algo novo. Infelizmente, não há nenhum caminho por onde se possa provar essa Voz, a não ser por meio de seus resultados. Deus não seria Deus se permitisse ser demonstrado por suas creatura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Deus nunca me abandonou, nem sequer na hora mais tenebrosa. Muitas vezes me salvou de mim mesmo, e não me deixou um resquício de minha independência. Quanto maior a minha entrega a Deus tanto maior é a minha alegri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O homem não tem de obedecer a ninguém a não ser ao seu próprio Eu. Deve escutar a Voz dentro de si mesmo. Quem não gostar do termo "Voz interna", diga "os ditames da razão", aos quais tem de obedecer. Se não obedecer a Deus, não duvido de que terá de obedecer a algo que, em última análise, se revelará como sendo Deus. Felizmente, nada existe senão só Deus. Deus é o Univers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Como toda a outra faculdade, também o hábito de escutar a suave e silenciosa Voz tem de ser treinado, e exige talvez maior esforço do que a aquisição de outra faculdade qualquer. E ainda que entre milhares de aspirantes apenas uns poucos consigam ouvir a Voz, vale bem a pena arriscá-lo e tolerar pretensões ambígua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O humilde pesquisador, como eu pretendo ser, tem de andar bem cauteloso para manter o equilíbrio da mente; tem de reduzir-se a zero, para que Deus o possa guiar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Será isto produto da minha ardente imaginação? Se assim for, bendigo a imaginação que, por mais de cinqüenta e cinco anos, me garantiu uma vida equilibrada, porque me habituei a confiar conscientemente em Deus, antes de ter quinze anos de idade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Arte é uma Manifestação da Alma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s coisas têm dois aspectos: um externo, outro interno. O aspecto externo não tem valor a não ser enquanto auxilia o interno. Por isto, toda a Arte verdadeira é uma manifestação da alma. As formas externas só têm valor na razão que expressam o espírito interno do homem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Bem sei que muitos se dizem artistas, e como tais são conhecidos - e contudo não há em suas obras um vestígio de surto da alma, nem de inquietude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Toda a arte verdadeira deve ajudar o homem a realizar o seu Eu interno. Quanto a mim pessoalmente, creio que posso realizar a minha alma inteiramente sem formas externa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creações da arte humana têm valor somente enquanto ajudam a alma a progredir rumo à auto-realizaçã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O homem comum, geralmente, não vê Beleza na Verdade; passa de largo, cego para a beleza. Toda vez que o homem começa a ver Beleza na Verdade nasce a Arte verdadeir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Não há Beleza sem Verdade. Por outro lado, pode ser que a Verdade se manifeste de forma tal que, externamente, não revele Beleza alguma. Dizem que Sócrates era o maior amigo da Verdade em seu tempo - e, no entanto, consta que as suas feições eram as mais feias da Grécia. Na minha opinião, ele era belo, porque toda a sua vida estava empenhada na busca da Verdade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reações realmente belas aparecem quando surge a verdadeira compreensão. Se raros são estes momentos na vida, raros são também na arte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Quando admiro as .maravilhas de um pôr-de-sol ou a beleza do luar, a minha alma se expande em adoração ao Creador. Procuro enxergá-LO em sua perfeição em todas as suas creaturas. Mas mesmo o pôr ou nascer do sol me seriam obstáculos se não me ajudassem a pensar em Deus. Tudo que impede a alma de erguer vôo é ilusão e armadilha - bem como o nosso corpo, que, muitas vezes nos serve de estorvo em nosso caminho rumo às altura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 Verdade é a primeira coisa que deve ser procurada - e a Beleza e Bondade nos serão acrescentadas. Foi isto que o Cristo ensinou realmente, no Sermão da Montanha. É esta a Verdade e a beleza pelas quais eu vivo, e pelas quais desejaria morrer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Gosto da música e de todas as demais artes; mas não lhes atribuo valor como geralmente acontece. Assim, por exemplo, não posso encontrar valor numa atividade que exija conhecimentos técnicos para ser compreendida. Quando contemplo o céu semeado de estrelas em sua infinita beleza, isto é para meus olhos e isto significa para mim mais do que toda a arte humana me possa dar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 vida é maior que todas as artes. Quisera até ir além e dizer que o homem que mais se aproxima da perfeição é o maior artista; pois, que é a arte se lhe faltar o alicerce e arcabouço de uma vida nobre?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verdadeira Beleza consiste, acima de tudo, na pureza de coração. A arte, para ser arte, deve dar tranqüilidade. Quero arte e literatura que possam falar a milhões de homen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Durante toda a minha vida, a. insistência que faço na Verdade me leva a considerar a arte como responsabilidade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Não-Violência como Imperativo da Consciência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 vida humana é uma série de responsabilidades; e nem sempre é fácil fazer na prática o que na teoria se enxergou como sendo verdade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Há princípios eternos que não admitem compromisso, e o homem deve estar disposto a sacrificar a sua vida em defesa desses princípio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ão tenho a pretensão de ser perfeito; mas faço questão de me empenhar numa apaixonada busca da Verdade, que é apenas outra palavra para Deu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 não-violência é a lei da espécie humana, assim como a violência é a lei do bruto. O espírito jaz dormente no irracional, que não conhece outra lei senão a força. A dignidade do homem exige obediência a uma lei superior - ao poder do espírit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não-violência é o artigo número um da minha fé - e é também o último artigo do meu cred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 auto sacrifício de um único homem é milhões de vezes mais poderoso do que o sacrifício de um milhão de homens que morrem matando outro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uando eu for incapaz de praticar o mal; quando nenhuma palavra áspera ou arrogante abalar, por um momento sequer, o meu mundo mental - só então, e não antes, a minha não-violência conquistará o coração do mundo inteir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 que eu faço pode ser feito por todos, porque eu não passo de um ser mortal comum, sujeito às mesmas tentações e acessível às mesmas fraquezas dos melhores entre nó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nho sido um "jogador" durante a minha vida toda: na minha paixão por manter a minha fé na não-violência, arrisquei os maiores compromisso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ão fui tão dedicado à ahimsa como fui à Verdade: tenho posto a segunda em primeiro lugar, e a primeira em segund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Um homem que professa não-violência nada pode fazer a não ser pela graça de Deus: sem ela, não teria a coragem de morrer sem ira, sem temor, sem vindit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O sol no céu enche o Universo todo com o seu calor vivificante; mas, se alguém tentasse aproximar-se dele seria reduzido a cinzas. É o que acontece com relação à Divindade: tornamo-nos semelhantes a Deus na medida que praticamos não-violência, mas não podemos jamais tornar-nos totalmente iguais a Deu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ão-violência é a lei suprema. Durante meio século de experiências, nunca enfrentei uma situação que me deixasse sem auxilio ou não tivesse remédio em termos de não-violênci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O meu conceito de não-violência não me leva a fugir do perigo e deixar sem proteção os que me são caros. Na alternativa entre violência e fuga covarde, só posso preferir a violência à covardia. Tampouco posso recomendar não-violência a um covarde como posso convidar um cego a gozar magníficos panoramas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Na qualidade de covarde, que fui durante anos, eu abrigava violência; só comecei a apreciar a não-violência quando comecei a despojar-me da covardi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Não passo de um humilde pioneiro na ciência da não violência; as suas ocultas profundezas me arrepiam às vezes, como arrepiam os meus companheiros de trabalho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 mundo não é totalmente governado pela lógica; a própria vida envolve certa espécie de violência, e a nós nos compete escolher o caminho da violência menor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216"/>
        <w:jc w:val="both"/>
        <w:rPr/>
      </w:pPr>
      <w:r>
        <w:rPr>
          <w:rFonts w:cs="Arial" w:ascii="Arial" w:hAnsi="Arial"/>
          <w:iCs/>
        </w:rPr>
        <w:t>A força de matar não é essencial para a autodefesa; devemos ter a força de morrer. Quando alguém está plenamente disposto a morrer nem sequer lhe vem o desejo de praticar violênci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1) Mahatma, contração de maha (grande) e alma (alma), é um apelido que o povo indiano deu a seu grande líder e libertador, título que pela primeira vez, foi dado a Gandhi por Rabindranath Tagore, mas que ele nunca usava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2) Krishna, o protagonista do poema místico-ético da Bhagavad Gita, é considerado na Índia como uma encarnação humana da suprema Divindade, Brahman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3) Estas palavras são do maravilhoso cântico "Lead Kindly light"; "Guia-me, luz benigna, no meio das trevas que me cercam", em que o cardeal Newman conta a sua própria conversão, cheia de altos e baixos. Este cântico, gravado com sugestiva música, no disco "Hymn of the Mariners", era o cântico favorito de Gandhi, que ele costumava tocar em quase todas as suas reuniões de prece. No prelúdio do livro “Imperativos da Vida" (traduzido para o Esperanto com o título " Imperativo de Ia Vivo"), de Huberto Rohden, se encontra paráfrase de uma parte do cântico "Guia-me, luz benigna".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4) Aqui Gandhi parece falar como fatalista, mas por outros textos se evidencia o que ele pensava do livre arbítrio do homem. Deus é, certamente, o autor da faculdade do livre arbítrio humano, mas o uso ou abuso dessa faculdade corre por conta do homem, e não de Deus. Deus é causa material, dizem os filósofos, mas não causa formal, nem do bem nem do mal dos homens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type w:val="nextPage"/>
      <w:pgSz w:w="12240" w:h="15840"/>
      <w:pgMar w:left="720" w:right="1701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)"/>
      <w:lvlJc w:val="left"/>
      <w:pPr>
        <w:tabs>
          <w:tab w:val="num" w:pos="57"/>
        </w:tabs>
        <w:ind w:left="0" w:hanging="0"/>
      </w:pPr>
      <w:rPr>
        <w:rFonts w:ascii="Book Antiqua" w:hAnsi="Book Antiqua" w:cs="Book Antiq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WW8Num3z0">
    <w:name w:val="WW8Num3z0"/>
    <w:qFormat/>
    <w:rPr>
      <w:rFonts w:ascii="Arial Black" w:hAnsi="Arial Black" w:cs="Arial Blac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4:31:00Z</dcterms:created>
  <dc:creator>Readiris</dc:creator>
  <dc:description/>
  <dc:language>en-US</dc:language>
  <cp:lastModifiedBy>Adriana Vicco</cp:lastModifiedBy>
  <dcterms:modified xsi:type="dcterms:W3CDTF">2004-05-19T16:02:00Z</dcterms:modified>
  <cp:revision>9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_AdHocReviewCycleID">
    <vt:r8>864364286</vt:r8>
  </property>
  <property fmtid="{D5CDD505-2E9C-101B-9397-08002B2CF9AE}" pid="4" name="_AuthorEmail">
    <vt:lpwstr>vicco@viccoconsultores.com.br</vt:lpwstr>
  </property>
  <property fmtid="{D5CDD505-2E9C-101B-9397-08002B2CF9AE}" pid="5" name="_AuthorEmailDisplayName">
    <vt:lpwstr>Adriana Vicco</vt:lpwstr>
  </property>
  <property fmtid="{D5CDD505-2E9C-101B-9397-08002B2CF9AE}" pid="6" name="_EmailSubject">
    <vt:lpwstr>Textos para site</vt:lpwstr>
  </property>
</Properties>
</file>