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Texto extraído do livro: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Renovando Atitudes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Francisco do Espírito Santo Neto pelo Espírito Hammed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Editora Boa Nova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 w:ascii="Arial" w:hAnsi="Arial"/>
          <w:b/>
        </w:rPr>
        <w:t>A arte da Aceitação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 w:ascii="Arial" w:hAnsi="Arial"/>
        </w:rPr>
        <w:t>O homem pode abrandar ou aumentar a amargura das suas provas pela maneira que encara a vida terrestre... "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"...contentar-se com sua posição sem invejar a dos outros, de atenuar a impressão moral dos reveses e das decepções que experimenta; ele haure nisso uma calma e uma resignação..."</w:t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>
          <w:rFonts w:cs="Arial" w:ascii="Arial" w:hAnsi="Arial"/>
        </w:rPr>
        <w:t>(Cap. V, item 13.)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Aceitar nossa realidade tal qual é representa um ato benéfico em nossa vida. Aceitação traz paz e lucidez mental, o que nos permite visualizar o ponto principal da partida e realizar satisfatoriamente nossa transformação interior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Só conseguimos modificar aquilo que admitimos e que vemos claramente em nós mesmos, isto é, se nos imaginarmos outra pessoa, vivendo em outro ambiente, não teremos um bom contato com o presente e, conseqüentemente, não depararemos com a realidade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 w:ascii="Arial" w:hAnsi="Arial"/>
        </w:rPr>
        <w:t>A propósito, muitos de nós fantasiamos o que poderíamos ser, não convivendo, porém, com nossa pessoa real. Desgastamos dessa forma uma enorme energia, por carregarmos constantemente uma série de máscaras como se fossem utilitários permanentes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 w:ascii="Arial" w:hAnsi="Arial"/>
        </w:rPr>
        <w:t>A atitude de aceitação é quase sempre característica dos adultos serenos, firmes e equilibrados, à qual se soma o estímulo que possuem de senso de justiça, pois enxergam a vida através do prisma da eternidade. Esses indivíduos retêm um considerável "coeficiente evolutivo", do qual se deduz que já possuem um potencial de aceitação, porquanto aprenderam a respeitar os mecanismos da vida, acumulando pacificamente as experiências necessárias a seu amadurecimento e desenvolvimento espiritual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 w:ascii="Arial" w:hAnsi="Arial"/>
        </w:rPr>
        <w:t>Quando não enfrentamos os fatos existenciais com plena aceitação, criamos quase sempre uma estrutura mental de defesa, Somos levados a reagir com "atitudes de negação", que são em verdade molas que abrandam os golpes contra nossa alma. São consideradas fenômeno psicológico de "reação natural e instintiva" às dores, conflitos, mudanças, perdas e deserções e que, por algum tempo, nos alivia dos abalos da vida, até que possamos reunir mais forças, para enfrentá-los e aceitá-los verdadeiramente no futuro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Não negamos por ser turrões ou teimosos, como pensam alguns; não estamos nem mesmo mentindo a nós próprios. Aliás, "negar não é mentir", mas não se permitir "tomar consciência" da realidade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Talvez esse mecanismo de defesa nos sirva durante algum tempo; depois passa a nos impedir o crescimento e a nos danificar profundamente os anseios de elevação e progresso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 w:ascii="Arial" w:hAnsi="Arial"/>
        </w:rPr>
        <w:t>Auto-aceitação é aceitar o que somos e como somos. Não a confundamos como uma "rendição conformada", e que nada mais importa. De fato, acontece que, ao aceitar-nos, inicia-se o fim da nossa rivalidade com nós mesmos. A partir disso, ficamos do lado da nossa realidade em vez de combatê-la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 w:ascii="Arial" w:hAnsi="Arial"/>
        </w:rPr>
        <w:t>Diz o texto: "O homem pode abrandar ou aumentar a amargura das suas provas pela maneira que encara a vida terrestre". Aceitação é bem uma maneira nova de "encarar" as circunstâncias da vida, para que a "força do progresso" encontre espaços e não mais limites na alma até então restrita, pois a "vida terrestre" nada mais é do que o relacionar-se consigo mesmo e com os outros no contexto social em que se vive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 w:ascii="Arial" w:hAnsi="Arial"/>
        </w:rPr>
        <w:t>Aceitar-se é ouvir calmamente as sugestões do mundo, prestando atenção nos "donos da verdade" e admitindo o modo de ser dos outros, mas permanecer respeitando a nós mesmos, sendo o que realmente somos e fazendo o que achamos adequado para nós próprios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Em vista disso, concluímos que aceitação não é adaptar-se a um modo conformista e triste de como tudo vem acontecendo, nem suportar e permitir qualquer tipo de desrespeito ou abuso à nossa pessoa; antes, é ter a habilidade necessária para admitir realidades, avaliar acontecimentos e promover mudanças, solucionando assim os conflitos existenciais. E sempre caminhar com autonomia para poder atingir os objetivos pretendidos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1701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20:35:00Z</dcterms:created>
  <dc:creator>Readiris</dc:creator>
  <dc:description/>
  <dc:language>en-US</dc:language>
  <cp:lastModifiedBy>Adriana Vicco</cp:lastModifiedBy>
  <dcterms:modified xsi:type="dcterms:W3CDTF">2004-01-20T11:05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_AdHocReviewCycleID">
    <vt:r8>-1673636151</vt:r8>
  </property>
  <property fmtid="{D5CDD505-2E9C-101B-9397-08002B2CF9AE}" pid="4" name="_AuthorEmail">
    <vt:lpwstr>vicco@viccoconsultores.com.br</vt:lpwstr>
  </property>
  <property fmtid="{D5CDD505-2E9C-101B-9397-08002B2CF9AE}" pid="5" name="_AuthorEmailDisplayName">
    <vt:lpwstr>Adriana Vicco</vt:lpwstr>
  </property>
  <property fmtid="{D5CDD505-2E9C-101B-9397-08002B2CF9AE}" pid="6" name="_EmailSubject">
    <vt:lpwstr>Textos para site</vt:lpwstr>
  </property>
</Properties>
</file>