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85115" cy="485140"/>
            <wp:effectExtent l="0" t="0" r="0" b="0"/>
            <wp:docPr id="1" name="simbu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mbul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74" r="-12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onte: Informativo do Instituto Takemussu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AIKIDÔ: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ALAVRAS DO FUNDADOR MORIHEI UESHIBA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alavras do fundador do aikidô Morihei Ueshiba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“</w:t>
      </w:r>
      <w:r>
        <w:rPr>
          <w:rFonts w:cs="Arial" w:ascii="Arial" w:hAnsi="Arial"/>
          <w:szCs w:val="20"/>
        </w:rPr>
        <w:t>Aiki é uma palavra que existe há muito tempo. Porem o Ai de aiki é um homônimo de amor!”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“</w:t>
      </w:r>
      <w:r>
        <w:rPr>
          <w:rFonts w:cs="Arial" w:ascii="Arial" w:hAnsi="Arial"/>
          <w:szCs w:val="20"/>
        </w:rPr>
        <w:t>A filosofia particular que eu segui e conquistei e da qual estou impregnado, eu a denominei aikidô. Porem, o que as pessoas que praticam artes marciais denominam Aiki é fundamentalmente diferente do que eu chamei de Aiki”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“</w:t>
      </w:r>
      <w:r>
        <w:rPr>
          <w:rFonts w:cs="Arial" w:ascii="Arial" w:hAnsi="Arial"/>
          <w:szCs w:val="20"/>
        </w:rPr>
        <w:t>Aiki não é uma arte de combate contra um inimigo sendo tampouco uma técnica de destruição do adversário, mas sim o caminho da harmonização do mundo que faz de toda a humanidade como pertencente a uma mesma família”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“</w:t>
      </w:r>
      <w:r>
        <w:rPr>
          <w:rFonts w:cs="Arial" w:ascii="Arial" w:hAnsi="Arial"/>
          <w:szCs w:val="20"/>
        </w:rPr>
        <w:t>O aikidô é a arte marcial da verdade, é um ato de amor, é o caminho para a salvaguarda de todos os seres vivos, é o compasso que faz viver todas as coisas, é a manifestação do TAKEMUSSU que dá nascimento ás técnicas marciais. A arte marcial que nasce do TAKEMUSSU está de acordo com a lei de aparecimento e desenvolvimento de toda a CRIAÇÃO. É a lei que protege o crescimento de todas as coisas e pode-se dizer que Aiki é a arte marcial da verdade e isto é porque ele está debaixo da ordem do Universo. O Universo é visto a partir da UNIDADE. O Universo inteiro se harmoniza como uma só família e se apresenta como a perfeição e a paz”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“</w:t>
      </w:r>
      <w:r>
        <w:rPr>
          <w:rFonts w:cs="Arial" w:ascii="Arial" w:hAnsi="Arial"/>
          <w:szCs w:val="20"/>
        </w:rPr>
        <w:t>O aikidô que tem estas raízes como concepção não pode ser outro que não a arte marcial do amor e não pode ser uma arte marcial da violência”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“</w:t>
      </w:r>
      <w:r>
        <w:rPr>
          <w:rFonts w:cs="Arial" w:ascii="Arial" w:hAnsi="Arial"/>
          <w:szCs w:val="20"/>
        </w:rPr>
        <w:t>O Aikidô é ‘MASSAKATSU AGATSU KATSU HAYAHI’. Massakatsu é vencer com a verdade. Agatsu é cumprir completamente a missão que o Céu nos deu. Katsu Hayahi é o ardor que nos permite vencer o tempo”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“</w:t>
      </w:r>
      <w:r>
        <w:rPr>
          <w:rFonts w:cs="Arial" w:ascii="Arial" w:hAnsi="Arial"/>
          <w:szCs w:val="20"/>
        </w:rPr>
        <w:t>Eu posso dar minhas costas ao adversário. Quando ele me ataca ele se choca com sua própria vontade de me atacar. Eu sou UM com o Universo. Eu não sou nada. Quando eu estou ali, o adversário é aspirado. No Aikidô de Ueshiba não há tempo nem espaço, somente o Universo, e isto é Katsu Hayahi. Aquele que compreendeu o principio essencial do Aikidô, o Universo está nele, eu sou o Universo”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“</w:t>
      </w:r>
      <w:r>
        <w:rPr>
          <w:rFonts w:cs="Arial" w:ascii="Arial" w:hAnsi="Arial"/>
          <w:szCs w:val="20"/>
        </w:rPr>
        <w:t>Eu não posso perder independentemente da rapidez com que o adversário me ataca. Não é porque as minhas técnicas são mais rápidas do que as do adversário, não é um problema de velocidade ou lentidão. O resultado de um combate é decidido antes de começar. Aquele que me ataca tenta destruir a harmonia do Universo, portanto já perde antes de começar”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“</w:t>
      </w:r>
      <w:r>
        <w:rPr>
          <w:rFonts w:cs="Arial" w:ascii="Arial" w:hAnsi="Arial"/>
          <w:szCs w:val="20"/>
        </w:rPr>
        <w:t>O Aikidô é uma doutrina de não resistência, e na medida que não é resistente, a vitória esta assegurada desde o começo”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“</w:t>
      </w:r>
      <w:r>
        <w:rPr>
          <w:rFonts w:cs="Arial" w:ascii="Arial" w:hAnsi="Arial"/>
          <w:szCs w:val="20"/>
        </w:rPr>
        <w:t>Eu não me comparo aos homens. A quem então? Se devo responder, eu me comparo a divindade. O Misogi do grande Aiki deve ser atingido e aperfeiçoado em cada um. È preciso alegremente exercitar o espírito. Vocês que tem um coração, escutem por favor a voz de Aiki. Não é necessário corrigir os homens, mas de corrigir nossos próprios corações, isto é Aikidô. Esta ordem que lhes dá o Aikidô e que vocês devem dar a vocês próprios”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“</w:t>
      </w:r>
      <w:r>
        <w:rPr>
          <w:rFonts w:cs="Arial" w:ascii="Arial" w:hAnsi="Arial"/>
          <w:szCs w:val="20"/>
        </w:rPr>
        <w:t>No Aikidô não há final. O caminho é ilimitado, é uma fonte inesgotável”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“</w:t>
      </w:r>
      <w:r>
        <w:rPr>
          <w:rFonts w:cs="Arial" w:ascii="Arial" w:hAnsi="Arial"/>
          <w:szCs w:val="20"/>
        </w:rPr>
        <w:t>O principio essencial do Aikidô é harmonizar-se com o Universo, é se tornar UM com ele, vibrando com os seus movimentos em ressonância”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“</w:t>
      </w:r>
      <w:r>
        <w:rPr>
          <w:rFonts w:cs="Arial" w:ascii="Arial" w:hAnsi="Arial"/>
          <w:szCs w:val="20"/>
        </w:rPr>
        <w:t>O Aikidô é o caminho que protege o nascimento, o crescimento e desenvolvimento de todos os seres a fim de que todos possam ajudar a estabelecer o reino ordenado do Universo”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“</w:t>
      </w:r>
      <w:r>
        <w:rPr>
          <w:rFonts w:cs="Arial" w:ascii="Arial" w:hAnsi="Arial"/>
          <w:szCs w:val="20"/>
        </w:rPr>
        <w:t>Aquele que pratica sinceramente o Aikidô deve ouvir os olhos do coração e através do Aikidô entender a ordenação do Universo criada pelos deuses, e segui-la completamente”.</w:t>
      </w:r>
    </w:p>
    <w:sectPr>
      <w:type w:val="nextPage"/>
      <w:pgSz w:w="11906" w:h="16838"/>
      <w:pgMar w:left="1701" w:right="1701" w:gutter="0" w:header="0" w:top="1418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3:21:00Z</dcterms:created>
  <dc:creator>Adriana Vicco</dc:creator>
  <dc:description/>
  <dc:language>en-US</dc:language>
  <cp:lastModifiedBy>Adriana Vicco</cp:lastModifiedBy>
  <dcterms:modified xsi:type="dcterms:W3CDTF">2005-12-21T13:27:00Z</dcterms:modified>
  <cp:revision>4</cp:revision>
  <dc:subject/>
  <dc:title> </dc:title>
</cp:coreProperties>
</file>