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2 Anjos Cabalístico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</w:rPr>
      </w:pPr>
      <w:r>
        <w:rPr>
          <w:rFonts w:cs="Arial" w:ascii="Arial" w:hAnsi="Arial"/>
        </w:rPr>
        <w:t>Ritual dos Anjos</w:t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</w:rPr>
      </w:pPr>
      <w:r>
        <w:rPr>
          <w:rFonts w:cs="Arial" w:ascii="Arial" w:hAnsi="Arial"/>
        </w:rPr>
        <w:t>Esse ritual é feito para facilitar o contato entre a pessoa e seu anjo de guarda, mas também pode ser usado para atrair a energia dos anjos cabalísticos. Ao realizar a oração abaixo, substitua a parte do "anjo de guarda" pelo nome do anjo cabalístico que você quiser evocar, acrescentando o que deseja ver realizado.</w:t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</w:rPr>
      </w:pPr>
      <w:r>
        <w:rPr>
          <w:rFonts w:cs="Arial" w:ascii="Arial" w:hAnsi="Arial"/>
        </w:rPr>
        <w:t>Prepare um lugar limpo para realizar o rito. Em seguida, pegue um pano branco e cubra aquilo que você usar como altar. Acenda uma vela branca, mentalizando que uma energia branco-dourada envolve você e a vela. Inicie e termine as orações com um Pai Nosso.</w:t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196"/>
        <w:jc w:val="both"/>
        <w:rPr/>
      </w:pPr>
      <w:r>
        <w:rPr>
          <w:rFonts w:cs="Arial" w:ascii="Arial" w:hAnsi="Arial"/>
          <w:i/>
          <w:iCs/>
        </w:rPr>
        <w:t xml:space="preserve">Eu (nome) agradeço </w:t>
      </w:r>
      <w:r>
        <w:rPr>
          <w:rFonts w:cs="Arial" w:ascii="Arial" w:hAnsi="Arial"/>
        </w:rPr>
        <w:t xml:space="preserve">ao </w:t>
      </w:r>
      <w:r>
        <w:rPr>
          <w:rFonts w:cs="Arial" w:ascii="Arial" w:hAnsi="Arial"/>
          <w:i/>
          <w:iCs/>
        </w:rPr>
        <w:t xml:space="preserve">meu anjo de guarda pelas conquistas que obtive até agora. Que eu seja guiado pela sua infinita sabedoria com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iCs/>
        </w:rPr>
        <w:t>graça de Deus.</w:t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tLeast" w:line="196"/>
        <w:jc w:val="both"/>
        <w:rPr/>
      </w:pPr>
      <w:r>
        <w:rPr>
          <w:rFonts w:cs="Arial" w:ascii="Arial" w:hAnsi="Arial"/>
          <w:i/>
          <w:iCs/>
        </w:rPr>
        <w:t xml:space="preserve">Por suas mãos eu recebo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/>
          <w:iCs/>
        </w:rPr>
        <w:t xml:space="preserve">transmito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iCs/>
        </w:rPr>
        <w:t xml:space="preserve">energia divina, tornando-me veículo da paz, da sabedoria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/>
          <w:iCs/>
        </w:rPr>
        <w:t>da prosperidade.</w:t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tLeast" w:line="196"/>
        <w:jc w:val="both"/>
        <w:rPr/>
      </w:pPr>
      <w:r>
        <w:rPr>
          <w:rFonts w:cs="Arial" w:ascii="Arial" w:hAnsi="Arial"/>
          <w:i/>
          <w:iCs/>
        </w:rPr>
        <w:t xml:space="preserve">Peço-te que continue </w:t>
      </w:r>
      <w:r>
        <w:rPr>
          <w:rFonts w:cs="Arial" w:ascii="Arial" w:hAnsi="Arial"/>
        </w:rPr>
        <w:t xml:space="preserve">a me </w:t>
      </w:r>
      <w:r>
        <w:rPr>
          <w:rFonts w:cs="Arial" w:ascii="Arial" w:hAnsi="Arial"/>
          <w:i/>
          <w:iCs/>
        </w:rPr>
        <w:t>auxiliar, permitindo-me crescer espiritualmente. Amém.</w:t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Feito isso, deixe que a vela se queime até o fim. Uma vez iniciado esse ritual, ele deve ser realizado durante sete dias.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Na lista abaixo estão os nomes e o significado de cada anjo cabalístico. Use-os em suas orações de acordo com a energia específica que quiser atrair.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jos Cabalístico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/>
      </w:pPr>
      <w:r>
        <w:rPr/>
        <w:t>Serafin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1. VEHUIAH - Deus elevad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2. JELlEL - Deus que socorre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3. SITAEL - Deus, a esperança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4. ELEMIAH - Deus ocult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5. MAHASIAH - Deus salvador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6. LELAHEL - Deus louvável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7. ACHAIAH - Deus bom e paciente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8. CAHETEL- Deus adorável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Querubin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9. HAZIEL - Deus de misericórdia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10. ALADIAH - Deus propíci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11. LAVIAH - Deus louvado e exaltad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12. HAHAIAH - Deus refúgi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13. IEZALEL - Deus glorificad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14. MEBAHEL - Deus conservador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15. HARI EL - Deus criador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16. HAKAMIAH - Deus que constrói o univers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Trono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17. LAUVIAH - Deus admirável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18. CALlEL - Deus acolhedor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19. LEUVIAH - Deus que acolhe os pecadore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20. PAHALlAH - Deus redentor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21. NELCHAEL - Deus só e únic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22. IEIAIEL - A justiça de Deu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23. MELAHEL - Deus que livra do mal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24. HAHIUIAH - Deus bom por si mesm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ominaçõe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25. NITH-HAIAH - Deus que dá a sabedoria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26. HAAIAH - Deus ocult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27. IERATHEL - Deus punidor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28. SEEHEIAH - Deus curador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29. REIIEL - Deus pronto a socorrer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30. OMAEL - Deus paciente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31. LECABEL - Deus que inspira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32. VASARIAH - Deus que é just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otência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33. IEHUIAH - Deus onisciente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34. LEHAIAH - Deus clemente</w:t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</w:rPr>
      </w:pPr>
      <w:r>
        <w:rPr>
          <w:rFonts w:cs="Arial" w:ascii="Arial" w:hAnsi="Arial"/>
        </w:rPr>
        <w:t>35. CHAVAKIAH - Deus que dá alegria</w:t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</w:rPr>
      </w:pPr>
      <w:r>
        <w:rPr>
          <w:rFonts w:cs="Arial" w:ascii="Arial" w:hAnsi="Arial"/>
        </w:rPr>
        <w:t>36. MENADEL - Deus adorável</w:t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</w:rPr>
      </w:pPr>
      <w:r>
        <w:rPr>
          <w:rFonts w:cs="Arial" w:ascii="Arial" w:hAnsi="Arial"/>
        </w:rPr>
        <w:t>37. AN I DEL - Deus das virtudes</w:t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</w:rPr>
      </w:pPr>
      <w:r>
        <w:rPr>
          <w:rFonts w:cs="Arial" w:ascii="Arial" w:hAnsi="Arial"/>
        </w:rPr>
        <w:t>38. HAAMIAH - Deus, a esperança dos filhos</w:t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</w:rPr>
      </w:pPr>
      <w:r>
        <w:rPr>
          <w:rFonts w:cs="Arial" w:ascii="Arial" w:hAnsi="Arial"/>
        </w:rPr>
        <w:t>39. REHAEL - Deus que acolhe os pecadores</w:t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</w:rPr>
      </w:pPr>
      <w:r>
        <w:rPr>
          <w:rFonts w:cs="Arial" w:ascii="Arial" w:hAnsi="Arial"/>
        </w:rPr>
        <w:t>40. IEIAZEL - Deus que dá alegria</w:t>
      </w:r>
    </w:p>
    <w:p>
      <w:pPr>
        <w:pStyle w:val="Normal"/>
        <w:widowControl w:val="false"/>
        <w:autoSpaceDE w:val="false"/>
        <w:spacing w:lineRule="atLeast" w:line="1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Virtude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41. HAHAEL - Deus trin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42. MIKAEL - Virtude de Deus/ Semelhante a Deu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43. VEUALlAH - Deus rei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44. IELAHIAH - Deus etern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45. SEALlAH - Deus, princípio de tud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46. ARIEL - Deus revelador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47. ASALlAN - Deus justo e da verdade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48. MIHAEL - Deus, pai que socorre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rincipado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49. VEHUEL - Deus grande e elevad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50. DANIEL - O anjo das Confissõe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51. HAHASIAH - Deus ocult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52. IMAMIAH - Deus acima de todas as coisa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53. NANAEL - Deus que humilhas os orgulhoso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54. N ITHAEL - Rei dos céu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55. MEBAIAH - Deus etern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56. POIEL - Deus que sustenta o univers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rcanjo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57. NEMAMIAH - Deus louvável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58. IEIALEL- Deus que acolhe todas as geraçõe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59. HARAHEL - Deus conhecedor de todas as coisa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60. MITZRAEL - Deus que conforta os oprimido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61. UMABEL - Deus acima de todas as coisa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62. IAHHEL - Deus, ser suprem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63. ANAUEL- Deus infinitamente bom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njo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64. MEHIEL - Deus vivificador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65. DAMABIAH - Deus, fonte do saber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66. MANAKEL - Deus que fecunda e mantém todas as coisa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67. EIAEL - Deus, delícias das crianças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68. HABUIAH - Deus generos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69. ROCHEL - Deus que a tudo vê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70. JABAMIAH - Deus, o Verbo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71. HAIAI EL - Deus nosso senhor</w:t>
      </w:r>
    </w:p>
    <w:p>
      <w:pPr>
        <w:pStyle w:val="Normal"/>
        <w:widowControl w:val="false"/>
        <w:autoSpaceDE w:val="false"/>
        <w:spacing w:lineRule="atLeast" w:line="201"/>
        <w:jc w:val="both"/>
        <w:rPr>
          <w:rFonts w:ascii="Arial" w:hAnsi="Arial" w:cs="Arial"/>
        </w:rPr>
      </w:pPr>
      <w:r>
        <w:rPr>
          <w:rFonts w:cs="Arial" w:ascii="Arial" w:hAnsi="Arial"/>
        </w:rPr>
        <w:t>72. MUMIAH - Deus, fim de todas as coisas</w:t>
      </w:r>
    </w:p>
    <w:sectPr>
      <w:type w:val="nextPage"/>
      <w:pgSz w:w="12240" w:h="15840"/>
      <w:pgMar w:left="720" w:right="1701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01"/>
      <w:outlineLvl w:val="0"/>
    </w:pPr>
    <w:rPr>
      <w:rFonts w:ascii="Arial Narrow" w:hAnsi="Arial Narrow" w:cs="Arial Narrow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01"/>
      <w:jc w:val="both"/>
      <w:outlineLvl w:val="1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58:00Z</dcterms:created>
  <dc:creator>Readiris</dc:creator>
  <dc:description/>
  <dc:language>en-US</dc:language>
  <cp:lastModifiedBy>Virginia</cp:lastModifiedBy>
  <dcterms:modified xsi:type="dcterms:W3CDTF">2008-10-16T12:58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