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t>CABALA E OCULTISM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ara compreendermos o que é Cabala precisamos primeiro definir o que é ocultism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 OCULTISMO é o estudo do espírito e da matéria, de DEUS e da humanidade, das origens e do Destino. É a verdadeira ciência da vida. Não há nenhum dogma no ocultismo, mas há um certo número de hipóteses, como em qualquer ciênc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s OCULTISTAS, julgam que " nada existe sem um propósito" ; eles argumentam que deve haver um " PLANO SUPERIOR' para a criação e evolução do Universo, que abrange as galáxias e os sistemas solares, os sóis e os planetas, os átomos e as plantas, os animais e toda a humanida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ntro deste PLANO SUPERIOR estão os incontáveis PLANOS SECUNDÁRIOS de toda a Criação, cada qual entrelaçado e inter-relacionado num todo orgânic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do o ocultista, conhece as Leis de Hermes Trismegisto, ou Leis Hermétic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ão estas Leis que foram encontradas escritas nas famosas tábuas esmeraldinas, nas Pirâmides do Egito, e nada mais são do que leis que atualmente a física tradicional somente confirma. Elas explicam as regras que regem toda a criação, e são os preceitos que auxiliam todo o ocultista no caminho da Verda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ma dessas Leis é a LEI DO KARMA, ou Lei de Causa e Efeito. Assim diz o Caibalion "Toda Causa tem seu Efeito; todo Efeito tem sua Causa; todas as coisas acontecem de acordo com a Lei; o Acaso é simplesmente um nome dado a uma Lei não reconhecida; existem muitos planos de causalidade, mas nada escapa à Lei" * Toda a ação física, ou ação mental ( pensamento), retorna ao seu ponto de origem, como um bumerangue. A evolução prossegue sempre sob esta lei, e a experiência física (a re-encarnação) é apenas uma pequena parte del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ara entendermos este principio de evolução , esta Lei que rege todo o Mundo</w:t>
      </w:r>
    </w:p>
    <w:p>
      <w:pPr>
        <w:pStyle w:val="Normal"/>
        <w:rPr>
          <w:rFonts w:ascii="Verdana" w:hAnsi="Verdana" w:cs="Verdana"/>
          <w:sz w:val="18"/>
          <w:szCs w:val="18"/>
        </w:rPr>
      </w:pPr>
      <w:r>
        <w:rPr>
          <w:rFonts w:cs="Verdana" w:ascii="Verdana" w:hAnsi="Verdana"/>
          <w:sz w:val="18"/>
          <w:szCs w:val="18"/>
        </w:rPr>
        <w:t>visível e invisível, é que devemos estudar o que os judeus chamam de “Cabala”</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u a "ARVORE DA VIDA" ou KABALA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a tradição ocultista ocidental usamos um glifo, um conjunto de símbolos representativos desta Arvore, e seu estudo pratico, a meditação em seus símbolos e também o trabalho oculto prático (magia) proporciona ao estudante a compreensão sobre esta Lei, e todas as outras Leis Hermeticas (Caibal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uitos destes símbolos usados são Arquétipos, isto é, "conjuntos de símbolos que foram definidos pelo psicólogo alemão Gustav Jung, como sendo a fonte que a nossa mente utiliza para chegar a uma definição, e que é comum a todo o gênero humano. Estes arquétipos são atemporais, e remontam à mais antiga memória da humanida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 MAG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 Cabala é indispensável ao Mago, e todo o Mago é Cabalista. . A Magia é a arte de aplicar causas naturais para provocar efeitos surpreenden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xistem dois caminhos para efetuar esta Magia, uma é a oriental Yoga, que, fazendo o vazio na mente, através da meditação e outras práticas físicas, procura alcançar a iluminação e a união com Deus. É uma fórmula mais passiva e principalmente, subjetiva, que necessita de uma prática as vezes difícil para um ocident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o ocidente o Mago, mesmo pedindo ajuda à Yoga, utiliza o conhecimento das Sete Leis Herméticas aplicadas ao conhecimento da Cabala. Desta forma ele podes ter o controle sobre sua própria natureza, controlando cada elemento do seu corpo físico pela exercício da VONTA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 Mago faz este caminho, quando se sente seguro para exercer este domínio, através da LUZ ASTRAL. E deve fazê-lo, principalmente por 3 motivo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º - na LUZ ASTRAL ele vai encontrar um reflexo exato de si mesmo, do seu SELF, em todas as suas partes e qualidades e atribuições, e um exame deste reflexo, tende naturalmente a um "auto-conheciment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º - a definição de LUZ ASTRAL, do ponto de vista da Magia é bastante vasto e encontra-se no Mundo de Azoth, Mundo que é compreendido entre o mundo físico e o mundo espiritual. Por isto a Luz Astral é uma "ponte" entre os dois mund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º - antes de transpor esta porção do mundo invisível, deve ser conhecido e dominado cada aspecto. O Mago, deve submeter à sua vontade todos os elementos de uma esfera (Sephira) que lhe obedecerão de maneira INEQUIVOCÁVEL, porque no MUNDO REAL, os símbolos são representações arbitrárias de uma experiência ordinária, mas no MUNDO ASTRAL, estes símbolos assumem uma existência real, uma realidade tangível, e por isso são da maior importânc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s Evocações e Invocações então não são feitas pelos magos por curiosidade, mas com o único objetivo de trazer estas facetas ocultas ( símbolos) para a sua consciência para, com sua VONTADE, exercer o seu DOMÍNI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 palavra CABALA (KABALAH) vem do hebraico QBL, CABAL que significa (segundo alguns) "receber". Assim a Cabala seria "Aquilo que foi recebid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zem que os Rabinos a receberam dos Anjos, dizem que Moisés a recebeu de Deus, mas sua semelhança com o ZEND AVEST de ZOROASTRO indica que os Judeus podem ter recebido seus princípios da mesma fonte que inspirou ZOROASTR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TZ CHIIM, ou a ARVORE DA VIDA, é na verdade a Arvore do Bem e do Mal, a Arvore do Conhecimento, citada no Antigo Testamento. Ela é conhecida também como Escada de Jacó.</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onte: ASTROSIRIUS</w:t>
      </w:r>
    </w:p>
    <w:p>
      <w:pPr>
        <w:pStyle w:val="Normal"/>
        <w:rPr>
          <w:rFonts w:ascii="Verdana" w:hAnsi="Verdana" w:cs="Verdana"/>
          <w:sz w:val="18"/>
          <w:szCs w:val="18"/>
        </w:rPr>
      </w:pPr>
      <w:r>
        <w:rPr>
          <w:rFonts w:cs="Verdana" w:ascii="Verdana" w:hAnsi="Verdana"/>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28:00Z</dcterms:created>
  <dc:creator>Adriana Vicco</dc:creator>
  <dc:description/>
  <dc:language>en-US</dc:language>
  <cp:lastModifiedBy>FERNANDO</cp:lastModifiedBy>
  <dcterms:modified xsi:type="dcterms:W3CDTF">2005-12-21T18:56:00Z</dcterms:modified>
  <cp:revision>4</cp:revision>
  <dc:subject/>
  <dc:title>CABALA</dc:title>
</cp:coreProperties>
</file>