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Cabala: A Árvore da Vida</w:t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Nadaw Crivelli e Rosane Queiroz</w:t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radução: Luiz Roberto Mendes Gonçalves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Afinal, o que é cabala? Primeiro é importante saber o que não é. Não é uma espécie de numerologia que ajuda a ganhar na loteria. Não deve ser confundida com algum ritual mágico para invocar espíritos nem corresponde à última novidade entre tantas que surgem no imenso mercado místico. “A cabala é um código pra decifrar as leis espirituais que regem o Universo e comandam nosso destino”, diz a astróloga cabalista Graziella Marraccini, de São Paulo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De origem Judaica, a cabala se baseia no “Zohar”, um livro de 2 mil anos, também conhecido como “Livro da Revelação”. Durante séculos, esta sabedoria foi transmitida apenas aos rabinos e a poucos eleitos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Hoje é ensinada livremente e tem adeptos como Madonna e Mick Jagger. A palavra cabala, em hebraico significa “receber”, e representa um conhecimento revelado por Deus – os estudiosos acreditam que, quando Moisés desceu do Monte Sinai com as Tábuas da Lei, na verdade, teria trazido a cabala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Ali, estaria impresso o plano da criação do mundo, uma espécie de DNA do Universo, que se baseia nas 22 letras do alfabeto hebraico e na Árvore da Vida – aquela, também chamada de Árvore do Conhecimento do Bem e do Mal, proibida para Adão e Eva no paraíso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O MAPA DA SABEDORIA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Árvore da Vida é uma estrutura composta por dez esferas, ligadas por 22 caminhos, que correspondem às letras do alfabeto hebraico, cada uma com um significado que ativa determinada vibração. O conjunto dessas dez esferas se chama sefiroth (é o nome no plural; no singular, é sefirah) e simboliza os frutos da arvora da Vida. Cada sefirah representa um talento ou uma característica que a pessoa tem, mas nem sempre desenvolve ou utiliza corretamente. Durante a vida, as pessoas atravessam várias vezes os dez sefiroth – um a cada ano. “O estudo e a prática da cabala nos ajudam a entender em qual ponto estamos e quais obstáculos precisamos superar para evoluir espiritualmente”, diz Graziella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Um dos principais fundamentos da cabala é a crença na reencarnação e na lei de causa e efeito: isso significa que, se uma pessoa tem atitudes que geram conseqüências negativas, seu desenvolvimento espiritual é prejudicado. Quando ela morre e reencarna, retorna as dificuldades no ponto em que as deixou. A Árvore da Vida funciona como uma bússola na jornada evolutiva da  alma, e também ´pode ser utilizada em qualquer processo criativo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ara dar vida a um projeto, temos de fazer o caminho da Árvore, de 1 a 10, compreendendo a natureza de cada energia envolvida no processo, para conseguir superar as dificuldades”, diz a astróloga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DE CORPO E ALMA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 vida de uma pessoa “não anda” em algum aspecto, ou quando um projeto não vai para frente, é sinal de que alguma etapa da cabala está mal resolvida. Nesse caso, é necessário fazer uma análise de todo o processo. Identificado o problema, a pessoa pode ativar a vibração de determinada sefirath, meditando sobre os símbolos e os 22 caminhos da Arvore da Vida, que  também correspondem aos 22 arcanos maiores do tarô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Árvore da Vida representa ainda os pontos do corpo humano e deve ser vista como se a pessoa estivesse de frente para o espelho: A coroa, no alto, corresponde ao hemisfério cerebral direito; no meio da coluna da esquerda, fica a esfera ligada ao braço esquerdo, e assim por diante. Esses pontos estão ligados aos chacras – centros de energia -, que têm funções diferentes, de acordo com sua localização. É fundamental tomar consciência da função de cada sefirah e desenvolvê-la. Com base nos dez sefiroth também é possível definir dez categorias de pessoas, com qualidades e defeitos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proposta da Árvore da Vida é que o ser humano vivencie cada uma delas, ao longo de sua existência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AS TRÊS PORTAS DE ACESSO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Para saber em qual ponto da cabala você está, some os números de sua idade (por ex.: 35 = 3 + 5 = 8). O resultado é o número da sefirah que corresponde à etapa e à categoria de pessoas da qual você faz parte este ano. Se o número for. 1 ou 10, leia os dois porque um leva ao outro (1 +0 = 1). O 10 é o fim do ciclo, que recomeça no 1.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A segunda maneira é pelo número que aparece com freqüência em sua vida, ou em datas importantes. Se necessário reduza os algarismos a um número de 1 a 10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O terceiro modo de ler é relacionando alguma do seu corpo que se manifesta de maneira insistente, através de dor ou doença, a sefirah correspondente.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87265" cy="7505065"/>
            <wp:effectExtent l="0" t="0" r="0" b="0"/>
            <wp:docPr id="1" name="cabal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bala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Árvore da Vida com Da´at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Fonte: Cabala o Caminho da Sabedoria – Elizabth Clare Prophet – Ed. Nova Era</w:t>
      </w:r>
      <w:r>
        <w:br w:type="page"/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152"/>
        <w:gridCol w:w="1474"/>
        <w:gridCol w:w="2001"/>
        <w:gridCol w:w="2002"/>
        <w:gridCol w:w="2002"/>
        <w:gridCol w:w="2002"/>
      </w:tblGrid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SEFIRAH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DADES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EITOS</w:t>
            </w:r>
          </w:p>
        </w:tc>
      </w:tr>
      <w:tr>
        <w:trPr>
          <w:trHeight w:val="3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TE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Coroa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oa indica que este é um ano de iniciativas, de buscar novos desafios e começar projetos. Simboliza a transcendência, o desejo de evoluir, e traz a sensação de que há alguém ou alguma situação convidando-o a crescer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ncipes: São pessoas conselheiras, idealistas, que elaboram projetos ousados, confiantes na possibilidade de melhorar de vida. Geralmente desenvolvem atividades de consultoria e não temem grandes responsabilidades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ça de vontade, otimismo, confiança no lado bom da vida e do ser humano, capacidade de encontrar prazer nas coisas simples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ulho, pouco senso prático, tendência a sonhar demais e a se distanciar da realidade.</w:t>
            </w:r>
          </w:p>
        </w:tc>
      </w:tr>
      <w:tr>
        <w:trPr>
          <w:trHeight w:val="30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KMAH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Sabedoria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sefirah sinaliza um ciclo em que a pessoa precisa se desligar do lado racional e ouvir o coração, para se conectar com seu destino. Ligada à intuição, representa os insights, que surgem nos momentos em que o silêncio diz mais do que as palavras, revelando a essência das experiências da vida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bios: São pessoas profundas, reflexivas, silenciosas. Não temem os paradoxos da existência e sentem que a luz e a escuridão são pólos indispensáveis na trajetória evolutiv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uição, capacidade de concentração, talento para ensinar, preferência pelos valores essenciais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za, desejo de isolamento, dificuldade de comunicação</w:t>
            </w:r>
          </w:p>
        </w:tc>
      </w:tr>
      <w:tr>
        <w:trPr>
          <w:trHeight w:val="28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NAH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Compreensão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preensão implica dar forma e texto às idéias e lampejos intuitivos vividos nas etapas 1 e 2. O plano está cristalizado. É o momento de colocar as idéias no papel e encontrar o caminho para a realização. Para isso, esta sefirah diz que é preciso unir coração e ment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es: São pessos que  se guiam pela mente: escritores, cientistas, pesquisadores e intelectuais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dade de comunicação e de adaptação a ambientes diferentes, produtividade: calor nos sentimentos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ência ao ateísmo, confiança somente nas capacidades intelectuais, complexo de superioridade.</w:t>
            </w:r>
          </w:p>
        </w:tc>
      </w:tr>
      <w:tr>
        <w:trPr>
          <w:trHeight w:val="45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SED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Compaixã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compaixão é o desejo de se dar sem limites ou segundas intenções. Sinaliza um ano de expansão social, em que você vai compartilhar projetos e encontrar seu lugar na sociedade. O número 4 ligado a esta sefirah, representa a estabilidade. É como se, na esfera anterior, você estivesse sentad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m </w:t>
            </w:r>
            <w:r>
              <w:rPr>
                <w:rFonts w:cs="Arial" w:ascii="Arial" w:hAnsi="Arial"/>
                <w:sz w:val="20"/>
                <w:szCs w:val="20"/>
              </w:rPr>
              <w:t>um banquinho de três pernas e agora pudesse se acomodar em uma cadeira, segura, com quatro pernas firmes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sos. São aqueles que se dedicam a ações humanitárias. Quando gostam de uma pessoa se esforçam para ajudá-la, mesmo que recebam em troca multo menos,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sidade, altruísmo, profunda capacidade de amar a ponto de ser até maternal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ência a se deixar influenciar e sufocar pelos problemas dos outros, ingenuidade, fraqueza nas relações de trabalho com superiores.</w:t>
            </w:r>
          </w:p>
        </w:tc>
      </w:tr>
      <w:tr>
        <w:trPr>
          <w:trHeight w:val="40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BURAH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Força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-se para um ano de luta: é um momento de arregaçar as mangas e partir da teoria para a prática. Você vai defender o que já conseguiu ou partir para a conquista de um novo território. A sefirah da força indica que é preciso dizer “chega” e afastar qualquer  ameaça aos seus objetivos. Para isso, terá de dominar emoções negativas como raiva, medo, tristeza, e reforçar a coragem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es: É a categoria dos atletas ou dos que assumem grande volume de trabalho. Pessoas que sabem se defender e dizer "não" com bom senso. Não se, misturam a qualquer um e têm iniciativa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ção, capacidade de Improvisação, espírito empreendedor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ssividade, egoísmo, ciúme, tendência ao Isolamento.</w:t>
            </w:r>
          </w:p>
        </w:tc>
      </w:tr>
      <w:tr>
        <w:trPr>
          <w:trHeight w:val="51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HERET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Beleza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eleza é a vivência do amor universal, que traz o equilíbrio e a serenidade da alma. É um ano para entrar em contato com o lado belo da vida. Um momento mágico, de muita criatividade, em que você vai se desligar do "eu" para pensar no todo, e ampliar suas relações de amizade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as: Esta é a categoria das pessoas equilibradas que ensinam dando o exemplo. É o caso dos artistas que desenvolvem seus talentos pelo amor à arte e não apenas para ganhar dinheiro. São pessoas de coração aberto, capazes de se comunicar, sem se envolver exageradamente. Sabem amar, respeitando os próprios limites, e sabem criticar na hora certa, sem exagerar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e senso estético, alegria contagiante, espontaneidade, sociabilidade, vocação para o magistério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dade, leviandade, ausência de ética, egoísmo.</w:t>
            </w:r>
          </w:p>
        </w:tc>
      </w:tr>
      <w:tr>
        <w:trPr>
          <w:trHeight w:val="382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ZAH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riunf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riunfo se manifesta quando nos mantemos inabaláveis diante das dificuldades. Sinaliza um período de realizações, seja no amor ou no trabalho, depois de superar uma série de obstáculos. É como se você tivesse plantado e regado uma flor durante um bom tempo e agora ela florescesse. No caso de um projeto, seria o momento em que ele está pronto para decolar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tas: São pessoas Intuitivas, que conseguem visualizar o próprio futuro e o dos outros. Têm facilidade de de Interpretar os acontecimentos, sem se deixar influenciar pela maioria, e se dedicam ao trabalho com constância e perseverança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ção, resistência, paciência, prudência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dorismo, falta de flexibilidade, apego ao passado.</w:t>
            </w:r>
          </w:p>
        </w:tc>
      </w:tr>
      <w:tr>
        <w:trPr>
          <w:trHeight w:val="35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renovaçã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novação indica uma fase de compartilhar desejos, em busca de parcerias para viabilizá-los. Favorece as atividades ligadas à comunicação, como escrever e fazer contatos. Mas também é nesse ponto que muita gente desiste afinal, a renovação implica tomar iniciativas para fazer acontecer o que planejou até aqui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es. São pessoas curiosas, que gostam de buscar e a compartilhar conhecimento. Gente que está sempre interagindo com as outras pessoas, expressando opiniões e aperfeiçoando a comunicação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mismo, facilidade de trabalhar em grupo, tino comercial, espírito livre, sociabilidade, rapidez na tomada de decisões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ão, confusão mental, excesso de autoconfiança, impaciência, instabilidade emocional, dificuldade em aceitar perdas.</w:t>
            </w:r>
          </w:p>
        </w:tc>
      </w:tr>
      <w:tr>
        <w:trPr>
          <w:trHeight w:val="229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OD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Fundament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os: São pessoas generosas, com forte senso de justiça e instinto maternal. Em geral, estão no final da gestação de uma idéia, de uma obra, ou mesmo de um filho – não é a toa que a gravidez dura 9 meses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ridade, talento para aconselhar, simpatia, honestidade, forte ligação com o inconsciente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s psicológicos, confusão mental, tendência a vícios, envelhecimento precoce.</w:t>
            </w:r>
          </w:p>
        </w:tc>
      </w:tr>
      <w:tr>
        <w:trPr>
          <w:trHeight w:val="3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KUT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Reino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reino indica um ano de vitórias – a jornada chegou ao fim, é o momento de usufruir tudo o que você lutou para construir. O sentimento de missão cumprida traz maior controle sobre a própria vida. Ao mesmo tempo, provoca a sensação de esvaziamento, de fim de ciclo, o que leva a refletir sobre novas iniciativas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has: São as pessoas que alcançaram uma posição de comando e de responsabilidade – grande ou pequena. Sabem reconhecer a importância da matéria sem ser materialista, e usar poder e dinheiro com bom senso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sma, nobreza, senso de organização, força, espírito de liderança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ção exagerada, tirania, tendência ao despotismo, frieza, depressão, sensação de solidão</w:t>
            </w:r>
          </w:p>
        </w:tc>
      </w:tr>
    </w:tbl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4770" cy="7591425"/>
            <wp:effectExtent l="0" t="0" r="0" b="0"/>
            <wp:docPr id="2" name="cabal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bala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Adão Kadmon (literalmente “Homem Primordial”) é o arquétipo divino andrógino, a imagem primordial e semelhança de Deus em que fomos feitos. Alguns cabalistas ensinam que quando as sefirot emanaram de Ein Sof, elas tomaram primeiro a forma de Adão Kadmon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Fonte: Cabala o Caminho da Sabedoria – Elizabth Clare Prophet – Ed. Nova Er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9600" cy="7288530"/>
            <wp:effectExtent l="0" t="0" r="0" b="0"/>
            <wp:docPr id="3" name="cabala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bala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Os três Pilares</w:t>
      </w:r>
    </w:p>
    <w:p>
      <w:pPr>
        <w:pStyle w:val="Normal"/>
        <w:widowControl w:val="false"/>
        <w:tabs>
          <w:tab w:val="clear" w:pos="720"/>
          <w:tab w:val="right" w:pos="2990" w:leader="none"/>
        </w:tabs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Fonte: Cabala o Caminho da Sabedoria – Elizabth Clare Prophet – Ed. Nova Er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ABER MAIS:</w:t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 caminho” (Ed Imago), de Michael Berg</w:t>
      </w:r>
    </w:p>
    <w:p>
      <w:pPr>
        <w:pStyle w:val="Normal"/>
        <w:widowControl w:val="false"/>
        <w:autoSpaceDE w:val="false"/>
        <w:spacing w:lineRule="atLeast" w:line="139" w:before="76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A Cabala Mística” (Ed. Pensamento), de Dion Fortune</w:t>
      </w:r>
    </w:p>
    <w:sectPr>
      <w:type w:val="nextPage"/>
      <w:pgSz w:w="12240" w:h="15840"/>
      <w:pgMar w:left="720" w:right="104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Readiris</dc:creator>
  <dc:description/>
  <dc:language>en-US</dc:language>
  <cp:lastModifiedBy>DU_NAN</cp:lastModifiedBy>
  <cp:lastPrinted>2003-11-04T12:07:00Z</cp:lastPrinted>
  <dcterms:modified xsi:type="dcterms:W3CDTF">2004-01-14T22:57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1415876873</vt:r8>
  </property>
  <property fmtid="{D5CDD505-2E9C-101B-9397-08002B2CF9AE}" pid="4" name="_AuthorEmail">
    <vt:lpwstr>arvicco@uol.com.br</vt:lpwstr>
  </property>
  <property fmtid="{D5CDD505-2E9C-101B-9397-08002B2CF9AE}" pid="5" name="_AuthorEmailDisplayName">
    <vt:lpwstr>Adriana Vicco</vt:lpwstr>
  </property>
  <property fmtid="{D5CDD505-2E9C-101B-9397-08002B2CF9AE}" pid="6" name="_EmailSubject">
    <vt:lpwstr>site</vt:lpwstr>
  </property>
</Properties>
</file>