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604"/>
        <w:jc w:val="both"/>
        <w:rPr/>
      </w:pPr>
      <w:r>
        <w:rPr>
          <w:rFonts w:cs="Arial" w:ascii="Arial" w:hAnsi="Arial"/>
          <w:b/>
          <w:bCs/>
          <w:szCs w:val="70"/>
        </w:rPr>
        <w:t xml:space="preserve">Destruindo </w:t>
      </w:r>
      <w:r>
        <w:rPr>
          <w:rFonts w:cs="Arial" w:ascii="Arial" w:hAnsi="Arial"/>
          <w:b/>
          <w:bCs/>
          <w:szCs w:val="78"/>
        </w:rPr>
        <w:t>para cri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por Márcia De Luca</w:t>
      </w:r>
      <w:r>
        <w:rPr>
          <w:rFonts w:cs="Arial" w:ascii="Arial" w:hAnsi="Arial"/>
          <w:szCs w:val="14"/>
        </w:rPr>
        <w:t xml:space="preserve"> - www.ciyma.com.br – Artigo extraído da </w:t>
      </w:r>
      <w:r>
        <w:rPr>
          <w:rFonts w:cs="Arial" w:ascii="Arial" w:hAnsi="Arial"/>
        </w:rPr>
        <w:t>Revista Gol</w:t>
      </w:r>
      <w:r>
        <w:rPr>
          <w:rFonts w:cs="Arial" w:ascii="Arial" w:hAnsi="Arial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tLeast" w:line="316" w:before="211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DAR PODE PARECER DIFÍCIL, MAS É POSSÍVEL - E ÀS VEZES PRECISO - NA VIDA DE TODOS NÓS. A ENERGIA DESTRUIDORA DE SHIVA ABRE ESPAÇO PARA A RENOVAÇÃO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HIVA É A TERCEIRA DIVINDADE da tríade do hinduísmo. lembrando: Brahma representa dentro de cada um de nós o arquétipo da energia que tem o poder de criar; Vishnu é o arquétipo da energia que mantém o que foi criado; e Shiva re</w:t>
        <w:softHyphen/>
        <w:t>presenta o poder que temos de destruir o que está errado para ceder espaço ao novo e correto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mais antiga imagem venerada no mundo, Shiva é também conhecido como Nataraja, o deus da dança e da ioga, o dançarino cósmico, bem como o senhor das artes marciais e o protetor dos animais. Esse deus representa a coragem de lutar contra o que está obsoleto. Mais: encarna a mudança constante que é a própria essência do universo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20"/>
          <w:tab w:val="left" w:pos="302" w:leader="none"/>
        </w:tabs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da criação será incinerada pelo calor abrasivo do fogo da renovação no mo</w:t>
        <w:softHyphen/>
        <w:t>mento em que Shiva abrir seu terceiro olho, entre as sobrancelhas.</w:t>
      </w:r>
    </w:p>
    <w:p>
      <w:pPr>
        <w:pStyle w:val="Normal"/>
        <w:widowControl w:val="false"/>
        <w:tabs>
          <w:tab w:val="clear" w:pos="720"/>
          <w:tab w:val="left" w:pos="302" w:leader="none"/>
        </w:tabs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Cs w:val="20"/>
        </w:rPr>
        <w:t>Em Shiva, essa é uma força masculina, ligada aos conceitos de poder e co</w:t>
        <w:softHyphen/>
        <w:t xml:space="preserve">ragem. Seu equilíbrio está no encontro com sua consorte, Shakti, que representa o amor, a compaixão e a intuição </w:t>
      </w:r>
      <w:r>
        <w:rPr>
          <w:rFonts w:cs="Arial" w:ascii="Arial" w:hAnsi="Arial"/>
          <w:szCs w:val="26"/>
        </w:rPr>
        <w:t xml:space="preserve">- </w:t>
      </w:r>
      <w:r>
        <w:rPr>
          <w:rFonts w:cs="Arial" w:ascii="Arial" w:hAnsi="Arial"/>
          <w:szCs w:val="20"/>
        </w:rPr>
        <w:t>a energia feminina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11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UDANDO O MUNDO</w:t>
      </w:r>
    </w:p>
    <w:p>
      <w:pPr>
        <w:pStyle w:val="Normal"/>
        <w:widowControl w:val="false"/>
        <w:autoSpaceDE w:val="false"/>
        <w:spacing w:lineRule="atLeast" w:line="11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Cs w:val="20"/>
        </w:rPr>
        <w:t xml:space="preserve">Shiva </w:t>
      </w:r>
      <w:r>
        <w:rPr>
          <w:rFonts w:cs="Arial" w:ascii="Arial" w:hAnsi="Arial"/>
          <w:szCs w:val="22"/>
        </w:rPr>
        <w:t xml:space="preserve">aparece dentro de nós como a força que luta contra o ego, para deixarmos </w:t>
      </w:r>
      <w:r>
        <w:rPr>
          <w:rFonts w:cs="Arial" w:ascii="Arial" w:hAnsi="Arial"/>
          <w:szCs w:val="20"/>
        </w:rPr>
        <w:t>de lado o egoísmo e nos concentrarmos no que realmente importa: o bem comum. Exteriormente, a luta desse deus é contra a ignorância do mundo. É seu poder destruidor que nos torna capazes de desfazer o que é nefasto, gerando espaço para a criação do que desejarmos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Cs w:val="20"/>
        </w:rPr>
        <w:t>Acessando o poder imenso da trindade em nós mesmos nos tornamos ímãs que atraem para nossas vidas tudo aquilo que desejamos. É dessa forma que nos imbuímos da capacidade de criar nossa própria realidade. Claro, quem quiser pode escolher o papel de vítima. Mas é no mínimo estranho quando temos a opção de encarnar um deus. Entendeu por que digo e repito que cada um de nós pode mu</w:t>
        <w:softHyphen/>
        <w:t xml:space="preserve">dar o mundo? Somos deuses! E a violência lá fora não é nada mais do que o reflexo dos pensamentos, sentimentos e emoções que nutrimos dentro de nosso coração. Quando nos tornamos Shiva e assumimos nosso poder de destruir o que está errado, aí sim transcendemos em direção ao novo e correto. Só um de nós não faz lá grande diferença </w:t>
      </w:r>
      <w:r>
        <w:rPr>
          <w:rFonts w:cs="Arial" w:ascii="Arial" w:hAnsi="Arial"/>
          <w:szCs w:val="26"/>
        </w:rPr>
        <w:t xml:space="preserve">- </w:t>
      </w:r>
      <w:r>
        <w:rPr>
          <w:rFonts w:cs="Arial" w:ascii="Arial" w:hAnsi="Arial"/>
          <w:szCs w:val="20"/>
        </w:rPr>
        <w:t>mas, juntos, temos a força para criar um mundo melhor. Vem!</w:t>
      </w:r>
    </w:p>
    <w:p>
      <w:pPr>
        <w:pStyle w:val="Normal"/>
        <w:widowControl w:val="false"/>
        <w:autoSpaceDE w:val="false"/>
        <w:spacing w:lineRule="atLeast" w:line="240" w:before="124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.S: Como os opostos se unem para gerar o equilíbrio, em nosso próximo vôo vamos saber sobre o lado feminino de cada deus da poderosa tríade hin</w:t>
        <w:softHyphen/>
        <w:t>duísta. Até lá!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0:48:00Z</dcterms:created>
  <dc:creator>Readiris</dc:creator>
  <dc:description/>
  <dc:language>en-US</dc:language>
  <cp:lastModifiedBy>Virginia</cp:lastModifiedBy>
  <dcterms:modified xsi:type="dcterms:W3CDTF">2007-08-15T20:48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