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Texto extraído do livro: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Renovando Atitudes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Francisco do Espírito Santo Neto pelo Espírito Hammed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Editora Boa Nova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Espiritismo</w:t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tLeast" w:line="21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Espiritismo é a nova ciência que vem revelar aos homens, por provas irrecusáveis, a existência e a natureza do mundo espiritual, e suas relações com o mundo corporal; ele no-lo mostra, não mais como uma coisa sobrenatural, mas,ao contrário, como uma das forças vivas e incessantemente ativas da Natureza..." </w:t>
      </w:r>
    </w:p>
    <w:p>
      <w:pPr>
        <w:pStyle w:val="Normal"/>
        <w:widowControl w:val="false"/>
        <w:autoSpaceDE w:val="false"/>
        <w:spacing w:lineRule="atLeast" w:line="216"/>
        <w:jc w:val="right"/>
        <w:rPr/>
      </w:pPr>
      <w:r>
        <w:rPr>
          <w:rFonts w:cs="Arial" w:ascii="Arial" w:hAnsi="Arial"/>
          <w:iCs/>
        </w:rPr>
        <w:t xml:space="preserve">(Cap. I, item </w:t>
      </w:r>
      <w:r>
        <w:rPr>
          <w:rFonts w:cs="Arial" w:ascii="Arial" w:hAnsi="Arial"/>
        </w:rPr>
        <w:t>5.)</w:t>
      </w:r>
    </w:p>
    <w:p>
      <w:pPr>
        <w:pStyle w:val="Normal"/>
        <w:widowControl w:val="false"/>
        <w:autoSpaceDE w:val="false"/>
        <w:spacing w:lineRule="atLeast" w:line="216"/>
        <w:ind w:hanging="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 w:ascii="Arial" w:hAnsi="Arial"/>
        </w:rPr>
        <w:t>Uma visão sobre a Vida Maior renasce no século XIX na França: verdadeiro ato heróico fez o notável professor Allan Kardec, ao trazer toda uma idéia sobre espiritualidade para o Velho Mundo, até então adormecido pelas doutrinas materialistas e lucrativas vigentes na época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O Estado e as classes sociais dominadoras transformavam os interesses de alguns em necessidades de todos. Para assegurar privilégios e poder, usavam dos instrumentos possíveis, desde as religiões, meios de comunicação e até a escola, como difusão de crenças e valores que lhes garantissem a ordem social e seus ideais como verdades de todos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734" w:leader="none"/>
        </w:tabs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A religião como instituição sagrada se convertia em instrumento e, ao mesmo tempo, vítima do processo.</w:t>
      </w:r>
    </w:p>
    <w:p>
      <w:pPr>
        <w:pStyle w:val="Normal"/>
        <w:widowControl w:val="false"/>
        <w:tabs>
          <w:tab w:val="clear" w:pos="720"/>
          <w:tab w:val="left" w:pos="734" w:leader="none"/>
        </w:tabs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Os sacerdotes eram os donos das almas há séculos, e os destinos das criaturas estavam circunscritos às decisões eclesiásticas, que detinham o cetro "divino" da absolvição ou da condenação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 w:ascii="Arial" w:hAnsi="Arial"/>
        </w:rPr>
        <w:t>Acreditava-se que as consciências não tinham estrutura de fato para fazer avaliações sobre o certo e o errado; por isso eram manipuladas por crenças autoritárias e arbitrárias, ditadas por homens intransigentes e fanáticos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A missão imposta às escolas e às universidades era a de contribuir para a difusão/consolidação de ideologias criadas por esses grupos detentores da decisão, formando consciências submissas e servis, tementes a Deus, ao Rei e ao Estado e impondo-se com argumentos incompatíveis com a ordem divina, para atender a necessidades camufladas pelos herdeiros privilegiados e arrogantes de uma sociedade absolutista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O eminente educador Rivail, homem de uma religiosidade missionária, traz à França, em meio ao positivismo de Augusto Comte, a idéia imortalista do Espiritismo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Apesar de a crença na reencarnação ter sido banida do movimento religioso pelos concílios ecumênicos da Antigüidade, Kardec a apresenta ao mundo sob a supervisão dos Espíritos Superiores, estabelecendo assim novos rumos à sociedade, presa a conceitos de superioridade de nascimento e graças especiais entre os escolhidos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Os preconceitos de classe social, cor e sexo caem por terra, já que pela roda das encarnações sucessivas poderemos habitar os mais diferentes corpos e pertencer às mais diversas castas da sociedade; a família patriarcal e possessiva já não tem razão de ser e a servidão da mulher toma conotação de crença despótica e machista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Faz-se então uma verdadeira revolução nos costumes medievais que ainda vigoravam na época, a qual encontra consideração por parte de alguns, pela lógica e discernimento da vida como um todo, e oposição sistemática por parte de outros, pelo grau de imaturidade psicológica deles e por mexer em valores íntimos de convencionalismo e superstição arraigados em suas consciências através dos tempos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O Espiritismo fez renascer nas almas a compreensão da verdadeira natureza do homem e a percepção de que seu destino é fruto de suas escolhas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Imortalidade da alma e vidas sucessivas são algumas das bases sólidas que abalaram os alicerces de toda uma coletividade estruturada numa visão distorcida da verdade universal. A nova ideologia estabelece por crença indispensável a fraternidade, como concepção de vida real a ser incorporada pelos indivíduos e grupos à medida que suas necessidades espirituais forem tomando aspectos de ascensão e conhecimento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A Doutrina Espírita é um método extraordinário de educação. A sobrevivência após a morte, a preexistência e a evolução das almas ainda são quase que totalmente desconhecidas pelos povos com ares de hegemonia. Porém, ao tempo certo, delas tomarão consciência, conforme afirma o apóstolo Paulo, quando escreve às igrejas da Galácia: "...porque a seu tempo tudo ceifaremos..."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1701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208-01-16T20:00:00Z</dcterms:created>
  <dc:creator>Readiris</dc:creator>
  <dc:description/>
  <dc:language>en-US</dc:language>
  <cp:lastModifiedBy>Adriana Vicco</cp:lastModifiedBy>
  <dcterms:modified xsi:type="dcterms:W3CDTF">2004-01-20T11:05:00Z</dcterms:modified>
  <cp:revision>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_AdHocReviewCycleID">
    <vt:r8>-1488120114</vt:r8>
  </property>
  <property fmtid="{D5CDD505-2E9C-101B-9397-08002B2CF9AE}" pid="4" name="_AuthorEmail">
    <vt:lpwstr>vicco@viccoconsultores.com.br</vt:lpwstr>
  </property>
  <property fmtid="{D5CDD505-2E9C-101B-9397-08002B2CF9AE}" pid="5" name="_AuthorEmailDisplayName">
    <vt:lpwstr>Adriana Vicco</vt:lpwstr>
  </property>
  <property fmtid="{D5CDD505-2E9C-101B-9397-08002B2CF9AE}" pid="6" name="_EmailSubject">
    <vt:lpwstr>Textos para site</vt:lpwstr>
  </property>
</Properties>
</file>