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i/>
          <w:iCs/>
          <w:szCs w:val="24"/>
        </w:rPr>
        <w:t>LEIS HERMÉTICAS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funcionamento da magia depende da nossa capacidade de compreensão sobre o mecanismo de funcionamento dos poderes que estamos invocando. As leis herméticas (assim são chamadas) definem bem que poderes são esses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eiro devemos entender que esses poderes funcionam constantemente sobre nossas vidas, portanto, não é necessário invocá-los. Para cada tipo de ritual ou feitiço existe um determinado tipo de força hermética que exerce maior influência sobre ele. Quando descobrimos que força é essa, a nossa magia se torna muito mais eficaz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Essas leis são baseadas na física do Universo e a sua principal base se constitui a partir do movimento circular e infinito, que atua sobre todas as outras leis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Veja a seguir, as definições de cada lei hermética:</w:t>
      </w:r>
    </w:p>
    <w:p>
      <w:pPr>
        <w:pStyle w:val="TextBody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1. Lei da Causa e Efeito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Nada nesse mundo acontece por acaso, tudo tem sua causa e essa causa é o efeito de uma outra causa, e assim por diante. É uma cadeia circula e infinita de causas e conseqüências.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2. Lei  da Correspondência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Assim como é em cima, é em baixo. Como é em baixo, assim é em cima. A característica de um correspondente, de certa forma, com a característica do outro ou vice -versa.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3. Lei do Gênero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udo e todos têm o seu lado feminino e o seu lado masculino. É assim que o universo é formado. O masculino possui o feminino e vice -versa. O termo chinês YIN-YANG considera essa base para o equilíbrio, tanto em sua característica criativa como objetiva. O nosso ânima (poder feminino) e o ânimus (poder masculino) devem estar sempre em harmonia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4. Lei do Mentalismo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Tudo e todos que existem de visível ou oculto funcionam porque fazem parte de um </w:t>
      </w:r>
      <w:r>
        <w:rPr>
          <w:rFonts w:cs="Arial" w:ascii="Arial" w:hAnsi="Arial"/>
          <w:i/>
          <w:iCs/>
          <w:szCs w:val="24"/>
        </w:rPr>
        <w:t>''TODO''</w:t>
      </w:r>
      <w:r>
        <w:rPr>
          <w:rFonts w:cs="Arial" w:ascii="Arial" w:hAnsi="Arial"/>
          <w:szCs w:val="24"/>
        </w:rPr>
        <w:t>. Tudo faz parte da criação de uma mente onipresente tudo faz parte de um poder total. Essa é a mente da Deusa, lembrando que a Deusa está no interior de cada pessoa.</w:t>
      </w:r>
    </w:p>
    <w:p>
      <w:pPr>
        <w:pStyle w:val="TextBody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5. Lei da Polaridade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udo têm o seu pólo oposto para o perfeito equilíbrio e funcionamento contínuo do ciclo do Universo. Somente os lados opostos uns aos outros conseguem se unir, transformando-se em uma parte do conjunto do Universo.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6. Lei do Ritmo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As coisas estão sempre em constante movimento e essa lei explica o ritmo desses movimentos. É através da seqüência circular e repetida do mesmo movimento ou caminho que se compõe o resultado da transformação.</w:t>
      </w:r>
    </w:p>
    <w:p>
      <w:pPr>
        <w:pStyle w:val="TextBody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7. Lei da Vibração</w:t>
      </w:r>
    </w:p>
    <w:p>
      <w:pPr>
        <w:pStyle w:val="TextBody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Nada neste mundo está em repouso, tudo esta em constante movimento. Tudo tem a sua infinita vibração, embora algumas coisas pareçam estar em repouso mas na verdade estão dentro de um Universo que não para de vibrar.</w:t>
      </w:r>
    </w:p>
    <w:p>
      <w:pPr>
        <w:pStyle w:val="TextBody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TextBody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02:00Z</dcterms:created>
  <dc:creator>Adriana Vicco</dc:creator>
  <dc:description/>
  <dc:language>en-US</dc:language>
  <cp:lastModifiedBy>Adriana Vicco</cp:lastModifiedBy>
  <dcterms:modified xsi:type="dcterms:W3CDTF">2003-12-05T20:03:00Z</dcterms:modified>
  <cp:revision>4</cp:revision>
  <dc:subject/>
  <dc:title>LEIS HERMÉ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0358507</vt:r8>
  </property>
  <property fmtid="{D5CDD505-2E9C-101B-9397-08002B2CF9AE}" pid="3" name="_AuthorEmail">
    <vt:lpwstr>arvicco@uol.com.br</vt:lpwstr>
  </property>
  <property fmtid="{D5CDD505-2E9C-101B-9397-08002B2CF9AE}" pid="4" name="_AuthorEmailDisplayName">
    <vt:lpwstr>Adriana Vicco</vt:lpwstr>
  </property>
  <property fmtid="{D5CDD505-2E9C-101B-9397-08002B2CF9AE}" pid="5" name="_EmailSubject">
    <vt:lpwstr>artigos espiritualidade</vt:lpwstr>
  </property>
</Properties>
</file>