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Style w:val="StrongEmphasis"/>
          <w:bCs w:val="false"/>
        </w:rPr>
        <w:t>Música</w:t>
      </w:r>
    </w:p>
    <w:p>
      <w:pPr>
        <w:pStyle w:val="Normal"/>
        <w:jc w:val="both"/>
        <w:rPr/>
      </w:pPr>
      <w:r>
        <w:rPr>
          <w:rStyle w:val="StrongEmphasis"/>
          <w:rFonts w:cs="Arial" w:ascii="Arial" w:hAnsi="Arial"/>
          <w:b w:val="false"/>
        </w:rPr>
        <w:t xml:space="preserve">Fonte: </w:t>
      </w:r>
      <w:r>
        <w:rPr>
          <w:rStyle w:val="StrongEmphasis"/>
          <w:rFonts w:cs="Arial" w:ascii="Arial" w:hAnsi="Arial"/>
        </w:rPr>
        <w:t>site reencontro</w:t>
      </w:r>
    </w:p>
    <w:p>
      <w:pPr>
        <w:pStyle w:val="Normal"/>
        <w:jc w:val="both"/>
        <w:rPr>
          <w:rStyle w:val="StrongEmphasis"/>
          <w:rFonts w:ascii="Arial" w:hAnsi="Arial" w:cs="Arial"/>
          <w:b w:val="false"/>
          <w:b w:val="false"/>
        </w:rPr>
      </w:pPr>
      <w:r>
        <w:rPr/>
      </w:r>
    </w:p>
    <w:p>
      <w:pPr>
        <w:pStyle w:val="Normal"/>
        <w:jc w:val="both"/>
        <w:rPr>
          <w:rFonts w:ascii="Arial" w:hAnsi="Arial" w:cs="Arial"/>
          <w:sz w:val="36"/>
          <w:szCs w:val="36"/>
        </w:rPr>
      </w:pPr>
      <w:r>
        <w:rPr>
          <w:rStyle w:val="StrongEmphasis"/>
          <w:rFonts w:cs="Arial" w:ascii="Arial" w:hAnsi="Arial"/>
          <w:b w:val="false"/>
        </w:rPr>
        <w:t xml:space="preserve">De acordo com escrituras e mitologias de todos os povos a música, assim como as demais expressões da arte foram trazidas aos homens pelos deuses. Na remota antiguidade, a música era empregada com a sagrada finalidade de reverenciar o Ser Supremo. Sua finalidade era a de expressar as cosmogonias, elevar a alma humana às alturas das esferas espirituais. Todas as expressões artísticas desenvolveram-se à luz dos ritos iniciáticos, com a finalidade de expandir a consciência dos iniciados durante as cerimônias sagradas, abrindo-lhes a captação psíquica para experiências transcendentes. </w:t>
      </w:r>
    </w:p>
    <w:p>
      <w:pPr>
        <w:pStyle w:val="NormalWeb"/>
        <w:jc w:val="both"/>
        <w:rPr>
          <w:rFonts w:ascii="Arial" w:hAnsi="Arial" w:cs="Arial"/>
          <w:sz w:val="36"/>
          <w:szCs w:val="36"/>
        </w:rPr>
      </w:pPr>
      <w:r>
        <w:rPr>
          <w:rStyle w:val="StrongEmphasis"/>
          <w:rFonts w:cs="Arial" w:ascii="Arial" w:hAnsi="Arial"/>
          <w:b w:val="false"/>
        </w:rPr>
        <w:t xml:space="preserve">Atualmente a ciência, sobretudo no campo da medicina e da psicologia, vem redescobrindo verdades e conhecimentos que os antigos sábios detinham sobre o poder oculto da música. Hoje sabemos que basta estarmos no campo audível da música para que sua influência atue constantemente sobre nós, acelerando ou retardando, regulando ou desregulando as batidas do coração, relaxando ou irritando os nervos, influindo na pressão sanguínea, na digestão e no ritmo da respiração, exercendo alterações sobre os processos puramente intelectuais e mentais. </w:t>
      </w:r>
    </w:p>
    <w:p>
      <w:pPr>
        <w:pStyle w:val="NormalWeb"/>
        <w:jc w:val="both"/>
        <w:rPr>
          <w:rFonts w:ascii="Arial" w:hAnsi="Arial" w:cs="Arial"/>
          <w:sz w:val="36"/>
          <w:szCs w:val="36"/>
        </w:rPr>
      </w:pPr>
      <w:r>
        <w:rPr>
          <w:rStyle w:val="StrongEmphasis"/>
          <w:rFonts w:cs="Arial" w:ascii="Arial" w:hAnsi="Arial"/>
          <w:b w:val="false"/>
        </w:rPr>
        <w:t xml:space="preserve">Os diferentes tipos de música levam-nos a manifestar comportamentos mental-emocionais específicos. Em certas circunstâncias, somos induzidos a alterar procedimentos em função dos diferentes estados de consciências que a música, involuntariamente, pode nos levar a alcançar. Assim, sob sua influência, podemos tomar a decisão impulsiva e decisiva para iniciar ou terminar um determinado relacionamento amoroso, ou ainda, quem sabe, aumentar ou diminuir a velocidade de nosso carro num lugar inapropriado. </w:t>
      </w:r>
    </w:p>
    <w:p>
      <w:pPr>
        <w:pStyle w:val="NormalWeb"/>
        <w:jc w:val="both"/>
        <w:rPr>
          <w:rFonts w:ascii="Arial" w:hAnsi="Arial" w:cs="Arial"/>
          <w:sz w:val="36"/>
          <w:szCs w:val="36"/>
        </w:rPr>
      </w:pPr>
      <w:r>
        <w:rPr>
          <w:rStyle w:val="StrongEmphasis"/>
          <w:rFonts w:cs="Arial" w:ascii="Arial" w:hAnsi="Arial"/>
          <w:b w:val="false"/>
        </w:rPr>
        <w:t xml:space="preserve">Em contatos com Allan Kardec, nas reuniões da Sociedade Parisiense de Estudos Espíritas, o espírito músico e compositor clássico Gioachino Rossini, por solicitação do codificador, falou sobre alguns aspectos espirituais da música e sua influência no comportamento espiritual do homem. </w:t>
      </w:r>
    </w:p>
    <w:p>
      <w:pPr>
        <w:pStyle w:val="NormalWeb"/>
        <w:jc w:val="both"/>
        <w:rPr>
          <w:rFonts w:ascii="Arial" w:hAnsi="Arial" w:cs="Arial"/>
          <w:sz w:val="36"/>
          <w:szCs w:val="36"/>
        </w:rPr>
      </w:pPr>
      <w:r>
        <w:rPr>
          <w:rStyle w:val="StrongEmphasis"/>
          <w:rFonts w:cs="Arial" w:ascii="Arial" w:hAnsi="Arial"/>
          <w:b w:val="false"/>
        </w:rPr>
        <w:t xml:space="preserve">Começa redefinindo o conceito de harmonia, comparando-a com a luz. Assim ele se expressa: "Fora do mundo material, isto é, fora das causas tangíveis, a luz e a harmonia são de essência divina. A posse de uma e outra está na razão dos esforços empregados para adquiri-las, elas que são duas sublimes alegrias da alma, filhas de Deus e, portanto, irmãs", querendo dizer com isso que um refinado executante ou ouvinte de música, do ponto de vista espiritual, é alguém que conquistou algo de luz e harmonia em si mesmo. </w:t>
      </w:r>
    </w:p>
    <w:p>
      <w:pPr>
        <w:pStyle w:val="NormalWeb"/>
        <w:jc w:val="both"/>
        <w:rPr>
          <w:rFonts w:ascii="Arial" w:hAnsi="Arial" w:cs="Arial"/>
          <w:sz w:val="36"/>
          <w:szCs w:val="36"/>
        </w:rPr>
      </w:pPr>
      <w:r>
        <w:rPr>
          <w:rStyle w:val="StrongEmphasis"/>
          <w:rFonts w:cs="Arial" w:ascii="Arial" w:hAnsi="Arial"/>
          <w:b w:val="false"/>
        </w:rPr>
        <w:t xml:space="preserve">Para ele, ambas são umas espécies de sentidos íntimos da alma, estados transcendentes do ser. Explica que a alma é apta a perceber a harmonia, mesmo sem o auxílio de qualquer instrumentação, como é apta a perceber a luz sem o concurso das combinações materiais. "Quanto mais desenvolvidos são esses sentidos íntimos da alma, melhor ela percebe a luz e a própria harmonia", ensina. </w:t>
      </w:r>
    </w:p>
    <w:p>
      <w:pPr>
        <w:pStyle w:val="NormalWeb"/>
        <w:jc w:val="both"/>
        <w:rPr>
          <w:rFonts w:ascii="Arial" w:hAnsi="Arial" w:cs="Arial"/>
          <w:sz w:val="36"/>
          <w:szCs w:val="36"/>
        </w:rPr>
      </w:pPr>
      <w:r>
        <w:rPr>
          <w:rStyle w:val="StrongEmphasis"/>
          <w:rFonts w:cs="Arial" w:ascii="Arial" w:hAnsi="Arial"/>
          <w:b w:val="false"/>
        </w:rPr>
        <w:t xml:space="preserve">Explica que nos graus inferiores, essas harmonias são elementares e grosseiras. Nos graus superiores, levam ao êxtase. Revela que "quando é dado ao espírito inferior deleitar-se com os encantos das harmonias superiores, o êxtase o arrebata e a prece lhe penetra o íntimo". Informa que a música é um tipo de "encantamento que o transporta às elevadas esferas do mundo moral". Imerso nas vibrações de uma música superior, o espírito então "entra a viver uma vida superior a sua e assim deseja continuar a viver para sempre". Contudo, cessada a harmonia que o penetra, "ele desperta para a realidade da sua situação e, dos lamentos que lhe escapam por haver descido, nasce-lhe o desejo de adquirir forças para de novo elevar-se - e aí tem ele um grande motivo de emulação " . </w:t>
      </w:r>
    </w:p>
    <w:p>
      <w:pPr>
        <w:pStyle w:val="Normal"/>
        <w:jc w:val="both"/>
        <w:rPr>
          <w:rFonts w:ascii="Arial" w:hAnsi="Arial" w:cs="Arial"/>
          <w:sz w:val="36"/>
          <w:szCs w:val="36"/>
        </w:rPr>
      </w:pPr>
      <w:r>
        <w:rPr>
          <w:rStyle w:val="StrongEmphasis"/>
          <w:rFonts w:cs="Arial" w:ascii="Arial" w:hAnsi="Arial"/>
          <w:b w:val="false"/>
        </w:rPr>
        <w:t xml:space="preserve">"A música pode provocar sentimentos diferentes em cada pessoa porque as mesmas causas geram efeitos contrários. Em física isto não existe, mas em metafísica existe. Existe, porque o sentimento é propriedade da alma e as almas diferem de sensibilidade entre si, de impressionabilidade, de liberdade. Evidentemente, o homem que goza as delícias da harmonia é muito mais elevado, mais depurado, do que aquele em quem ela não logra penetrar. Sua alma, mais apta a sentir, desprende-se mais facilmente e a harmonia lhe auxilia o desprendimento, transporta-a e lhe permite ver melhor o mundo moral. Deve-se concluir daí que a música é essencialmente moralizadora, uma vez que traz a harmonia às almas e que a harmonia as eleva e engrandece". </w:t>
      </w:r>
    </w:p>
    <w:p>
      <w:pPr>
        <w:pStyle w:val="NormalWeb"/>
        <w:jc w:val="both"/>
        <w:rPr>
          <w:rFonts w:ascii="Arial" w:hAnsi="Arial" w:cs="Arial"/>
          <w:sz w:val="36"/>
          <w:szCs w:val="36"/>
        </w:rPr>
      </w:pPr>
      <w:r>
        <w:rPr>
          <w:rStyle w:val="StrongEmphasis"/>
          <w:rFonts w:cs="Arial" w:ascii="Arial" w:hAnsi="Arial"/>
          <w:b w:val="false"/>
        </w:rPr>
        <w:t xml:space="preserve">O grande músico traz a Allan Kardec um interessante conceito sobre o poder espiritualizador da música: "A harmonia (expressa pela música) coloca a alma sob o poder de um sentimento que a desmaterializa". Isto significa que a harmonia, expressa pela boa música, acelera nossas vibrações, permitindo-nos sentimentos de acesso espiritual a dimensões que não conseguimos alcançar comumente. </w:t>
      </w:r>
    </w:p>
    <w:p>
      <w:pPr>
        <w:pStyle w:val="NormalWeb"/>
        <w:jc w:val="both"/>
        <w:rPr>
          <w:rFonts w:ascii="Arial" w:hAnsi="Arial" w:cs="Arial"/>
          <w:sz w:val="36"/>
          <w:szCs w:val="36"/>
        </w:rPr>
      </w:pPr>
      <w:r>
        <w:rPr>
          <w:rStyle w:val="StrongEmphasis"/>
          <w:rFonts w:cs="Arial" w:ascii="Arial" w:hAnsi="Arial"/>
          <w:b w:val="false"/>
        </w:rPr>
        <w:t xml:space="preserve">Podemos refletir aqui o poder e a responsabilidade que possui um artista espiritualizado e consciente, pois que lhe é dado arrebatar, pela emoção superior, as almas dos homens às alturas das esferas transcendentes, assim como ele próprio pela mesma música é arrebatado. </w:t>
      </w:r>
    </w:p>
    <w:p>
      <w:pPr>
        <w:pStyle w:val="NormalWeb"/>
        <w:jc w:val="both"/>
        <w:rPr>
          <w:rFonts w:ascii="Arial" w:hAnsi="Arial" w:cs="Arial"/>
          <w:sz w:val="36"/>
          <w:szCs w:val="36"/>
        </w:rPr>
      </w:pPr>
      <w:r>
        <w:rPr>
          <w:rStyle w:val="StrongEmphasis"/>
          <w:rFonts w:cs="Arial" w:ascii="Arial" w:hAnsi="Arial"/>
          <w:b w:val="false"/>
        </w:rPr>
        <w:t xml:space="preserve">"A alma virtuosa, que nutre a paixão do bem, do belo, do grandioso e que adquiriu harmonia, produzirá obras-primas capazes de penetrar as mais endurecidas almas e de comovê-las. Se o compositor é terra-a-terra, como poderá exprimir a virtude de que desdenha, o belo que ignora e o grandioso que não compreende? Suas composições refletirão seus gostos sensuais, sua leviandade, sua negligência. Serão, ora licenciosas, ora obscenas, ora cômicas, ora burlescas, comunicando aos ouvintes os sentimentos que exprimem e os perverterão, em vez de melhorá-los". </w:t>
      </w:r>
    </w:p>
    <w:p>
      <w:pPr>
        <w:pStyle w:val="NormalWeb"/>
        <w:spacing w:before="280" w:after="280"/>
        <w:jc w:val="both"/>
        <w:rPr/>
      </w:pPr>
      <w:r>
        <w:rPr>
          <w:rStyle w:val="StrongEmphasis"/>
          <w:rFonts w:cs="Arial" w:ascii="Arial" w:hAnsi="Arial"/>
          <w:b w:val="false"/>
        </w:rPr>
        <w:t xml:space="preserve">Essa dissertação nos faz meditar que é melhor termos mais cuidado com o nosso cardápio musical, muitas vezes digerido, involuntariamente, por coação dos meios de comunicação alienadores. É bom perguntar: em que tipo de música andamos refletindo os nossos gostos íntimos?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rPr>
  </w:style>
  <w:style w:type="character" w:styleId="Fontepargpadro">
    <w:name w:val="Fonte parág. padrão"/>
    <w:qFormat/>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11:07:00Z</dcterms:created>
  <dc:creator>Adriana Vicco</dc:creator>
  <dc:description/>
  <dc:language>en-US</dc:language>
  <cp:lastModifiedBy>Adriana Vicco</cp:lastModifiedBy>
  <dcterms:modified xsi:type="dcterms:W3CDTF">2005-10-31T19:11:00Z</dcterms:modified>
  <cp:revision>3</cp:revision>
  <dc:subject/>
  <dc:title>De acordo com escrituras e mitologias de todos os povos a música, assim como as demais expressões da arte, foram trazidas aos </dc:title>
</cp:coreProperties>
</file>