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ração do Segredo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Luz Maior – Ano III – Número 19 – Pág 4</w:t>
      </w:r>
    </w:p>
    <w:p>
      <w:pPr>
        <w:pStyle w:val="Normal"/>
        <w:widowControl w:val="false"/>
        <w:autoSpaceDE w:val="false"/>
        <w:spacing w:lineRule="atLeast" w:line="326"/>
        <w:jc w:val="both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Com muita disposição limpe sua casa, perfume-a com um aroma agradável, agradeça, jogue fora tudo o que não tem mais serventia, e se desfaça do que não lhe serve mais em sua vida. Abra as portas para a renovação! Se você chorou no passado, não importa, era sua consciência limpando-se e renovando-se também. A fé é a força que você põe em suas vontades e pedidos. Tome posse de sua Benção e seja abençoado por merecimento.</w:t>
      </w:r>
    </w:p>
    <w:p>
      <w:pPr>
        <w:pStyle w:val="Normal"/>
        <w:widowControl w:val="false"/>
        <w:autoSpaceDE w:val="false"/>
        <w:spacing w:lineRule="atLeast" w:line="220" w:before="96" w:after="0"/>
        <w:jc w:val="both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Leia por cinco minutos todos os dias (duas vezes) ou por quanto tempo e vezes quiser, sempre com alegria:</w:t>
      </w:r>
    </w:p>
    <w:p>
      <w:pPr>
        <w:pStyle w:val="Normal"/>
        <w:widowControl w:val="false"/>
        <w:autoSpaceDE w:val="false"/>
        <w:spacing w:lineRule="atLeast" w:line="220" w:before="96" w:after="0"/>
        <w:jc w:val="both"/>
        <w:rPr/>
      </w:pPr>
      <w:r>
        <w:rPr>
          <w:rFonts w:cs="Arial" w:ascii="Arial" w:hAnsi="Arial"/>
          <w:szCs w:val="18"/>
        </w:rPr>
        <w:t xml:space="preserve">EU ordeno a RETIRADA de minha mente de crenças, </w:t>
      </w:r>
      <w:r>
        <w:rPr>
          <w:rFonts w:cs="Arial" w:ascii="Arial" w:hAnsi="Arial"/>
        </w:rPr>
        <w:t>conceitos, pensamentos, imagens, frases, pessoas negativas e TUDO o que me limitou até aqui em meu crescimento moral, pessoal e financeiro.</w:t>
      </w:r>
    </w:p>
    <w:p>
      <w:pPr>
        <w:pStyle w:val="Normal"/>
        <w:widowControl w:val="false"/>
        <w:autoSpaceDE w:val="false"/>
        <w:spacing w:lineRule="atLeast" w:line="220" w:before="96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Se há algum inimigo, revelado ou não, querendo me atingir, que seja iluminado neste momento, tornando</w:t>
        <w:softHyphen/>
        <w:t>se meu amigo, porque na minha vida só há lugar para amigos. Abençoe, abençoe, abençoe!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Coisas maravilhosas chegam na minha vida neste momento, neste dia e pela eternidade. Eu conquisto os meus objetivos com facilidade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Vivo minha vida com calma, serenidade e harmonia comigo mesmo e com todo o universo.</w:t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3470" w:leader="none"/>
        </w:tabs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adeço tudo o que sou e tudo o que tenho. Sei que o Poder da consciência é ilimitado e que a Consciência Una está comigo em todos os lugares. Reconheço que sou um ser em constante movimento de evolução. Escolho agora meu progresso físico, mental, emocional e espiritual e agradeço por meu estado de bem </w:t>
        <w:softHyphen/>
        <w:t>aventurança.Sou feliz porque consigo sempre o que preciso e em abundância.</w:t>
      </w:r>
    </w:p>
    <w:p>
      <w:pPr>
        <w:pStyle w:val="Normal"/>
        <w:widowControl w:val="false"/>
        <w:tabs>
          <w:tab w:val="clear" w:pos="720"/>
          <w:tab w:val="left" w:pos="3470" w:leader="none"/>
        </w:tabs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spacing w:lineRule="atLeast" w:line="220"/>
        <w:jc w:val="both"/>
        <w:rPr>
          <w:rFonts w:ascii="Arial" w:hAnsi="Arial" w:cs="Arial"/>
        </w:rPr>
      </w:pPr>
      <w:r>
        <w:rPr>
          <w:rFonts w:cs="Arial" w:ascii="Arial" w:hAnsi="Arial"/>
        </w:rPr>
        <w:t>Dentro de mim estão qualidades, competência e inteligência que fazem minha vida feliz, realizada e ampla. Supero qualquer tipo de obstáculo. Diante de mim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  <w:t>se desenha um futuro de muita ação, construção e alegria. As opiniões dos outros são muletas. Quem tem pernas fortes, como eu, não precisa de muletas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  <w:t>Surpresas maravilhosas chegam agora em minha vi</w:t>
        <w:softHyphen/>
        <w:t>da. É maravilhoso como, em todos os momentos, estou mais feliz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  <w:t>Meus músculos são fortes, minha pele é firme, suave e viçosa, cheia de jovialidade. Minhas células se renovam normal e ordenadamente, assim como meus hormônios. Meu organismo funciona harmonicamente e eu sou só saúde, paz, vivacidade, beleza e alegria. É maravilhoso, maravilhoso, maravilhoso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  <w:t>Minha vida e meus negócios sempre prosperam. Todo dinheiro de que eu preciso vem a mim facilmente a partir de fontes infinitas do bem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  <w:t>O dinheiro sempre flui para mim em avalanche e abundância, pois a riqueza me pertence e faz parte a todo instante da minha vida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  <w:t>Meus amigos abrem portas oportunas e vantajosas ao meu crescimento que sempre contagia a todos com quem convivo e espalha prosperidade e otimismo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  <w:t>Obtenho sempre alegria no contato com TODOS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  <w:t>A riqueza está aqui. O mundo da Consciência Una é aqui e já perfeito. Obrigado, obrigado, obrigado!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  <w:t>A minha vida é do tamanho dos meus sonhos! Solução, solução, solução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  <w:t>Sou perfeito(a), sou saudável em corpo e consciência, alegre e forte, tenho amor e muita sorte, sou feliz, inteligente, vivo positivamente, tenho paz, sou um sucesso, tenho tudo o que peço, acredito firmemente no poder da minha mente que é a Consciência Una no</w:t>
        <w:softHyphen/>
        <w:t xml:space="preserve"> subconsciente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  <w:t>EU SOU, EU POSSO, EU CONSIGO, EU REALIZO.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  <w:t>(Colaboração de Càrlos Àblb)</w:t>
      </w:r>
    </w:p>
    <w:p>
      <w:pPr>
        <w:pStyle w:val="Normal"/>
        <w:widowControl w:val="false"/>
        <w:autoSpaceDE w:val="false"/>
        <w:spacing w:lineRule="atLeast" w:line="2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26"/>
      <w:jc w:val="both"/>
      <w:outlineLvl w:val="0"/>
    </w:pPr>
    <w:rPr>
      <w:rFonts w:ascii="Arial" w:hAnsi="Arial" w:cs="Arial"/>
      <w:b/>
      <w:bCs/>
      <w:szCs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1:03:00Z</dcterms:created>
  <dc:creator>Readiris</dc:creator>
  <dc:description/>
  <dc:language>en-US</dc:language>
  <cp:lastModifiedBy>Virginia</cp:lastModifiedBy>
  <dcterms:modified xsi:type="dcterms:W3CDTF">2007-08-17T12:36:00Z</dcterms:modified>
  <cp:revision>3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