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3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34"/>
        </w:rPr>
        <w:t xml:space="preserve">Os </w:t>
      </w:r>
      <w:r>
        <w:rPr>
          <w:rFonts w:cs="Arial" w:ascii="Arial" w:hAnsi="Arial"/>
          <w:b/>
          <w:bCs/>
          <w:szCs w:val="20"/>
        </w:rPr>
        <w:t>Dez Mandamentos Seculares</w:t>
      </w:r>
    </w:p>
    <w:p>
      <w:pPr>
        <w:pStyle w:val="Normal"/>
        <w:widowControl w:val="false"/>
        <w:autoSpaceDE w:val="false"/>
        <w:spacing w:lineRule="atLeast" w:line="331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Luz Maior – Ano III – Número 19 – Pág 3</w:t>
      </w:r>
    </w:p>
    <w:p>
      <w:pPr>
        <w:pStyle w:val="Normal"/>
        <w:widowControl w:val="false"/>
        <w:autoSpaceDE w:val="false"/>
        <w:spacing w:lineRule="atLeast" w:line="331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widowControl w:val="false"/>
        <w:autoSpaceDE w:val="false"/>
        <w:spacing w:lineRule="atLeast" w:line="230"/>
        <w:rPr/>
      </w:pPr>
      <w:r>
        <w:rPr>
          <w:rFonts w:cs="Arial" w:ascii="Arial" w:hAnsi="Arial"/>
        </w:rPr>
        <w:t xml:space="preserve">1. Domine </w:t>
      </w:r>
      <w:r>
        <w:rPr>
          <w:rFonts w:cs="Arial" w:ascii="Arial" w:hAnsi="Arial"/>
          <w:szCs w:val="20"/>
        </w:rPr>
        <w:t>sua fala. Diga sempre menos do que pensa. Cultive uma voz baixa e suave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Pense antes de fazer uma promessa e depois não a quebre, não importa o quanto custe cumpri-Ia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 Nunca deixe passar uma oportunidade para dizer uma coisa meiga e animadora a uma pessoa ou a respeito dela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  <w:t>4. Tenha interesse nos outros - em suas ocupações, em seu bem-estar, seus lares e família. Seja sempre alegre com os que riem e lamente com os que choram. Aja de tal maneira que as pessoas com quem se encontrar sintam que você lhes dispensa atenção e lhes dá importância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  <w:t>5. Seja alegre. Conserve-se sorrindo. Ria das histórias boas e aprenda a contá-las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  <w:t>6. Conserve a mente aberta para todas as questões de discussão. Investigue, mas não argumente. É próprio das grandes mentalidades discordar e ainda conservar a amizade do seu oponente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  <w:t>7. Deixe que suas virtudes falem por si mesmas e recuse a falar das faltas e fraquezas dos outros. Condene murmúrios. Faça uma regra de falar só coisas boas dos outros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  <w:t>8. Tenha cuidado com os sentimentos dos outros. Gracejos e críticas não valem a pena e freqüente</w:t>
        <w:softHyphen/>
        <w:t>mente magoam quando menos se espera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  <w:t>9. Não faça questão das observações más a seu respeito. Viva de modo que ninguém acredite nelas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  <w:t>10. Não seja excessivamente zeloso dos seus direitos.Trabalhe, tenha paciência, conserve-se calmo, esqueça-se de si mesmo e receberá a recompensa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 passagem do tempo deve ser uma conquista e não uma perda”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  <w:t>Helen Keller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37:00Z</dcterms:created>
  <dc:creator>Readiris</dc:creator>
  <dc:description/>
  <dc:language>en-US</dc:language>
  <cp:lastModifiedBy>Virginia</cp:lastModifiedBy>
  <dcterms:modified xsi:type="dcterms:W3CDTF">2007-08-17T12:37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