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Extraí textos do livro abaixo, e as informações constantes nestes trechos não seguem uma ordem que possa ser entendida como uma história, são apenas fragmentos que achei interessante para reflexão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Adriana Vicco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Pelo amor ou pela dor…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Ricky Medeiros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rês pessoas doam a mesma quantia em dinheiro para a caridade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O primeiro homem, enquanto assina o cheque, diz a si mesmo: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- Meu contador disse que, se eu diminuir minha faixa de contribuinte de imposto, vou economizar mais de cinco mil dólares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O segundo manda seu dinheiro esperando que seja recompensado por sua contribuição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- Quando for perguntado se eu ajudei os outros, posso dizer que sim – diz a si mesmo pensando no famoso dia do juízo final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A terceira pessoa envia seu dinheiro alegremente para a caridade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- Estou indo bem – avalia o homem, mas há aqueles que não estão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Na Terra, todas as três doações têm o mesmo efeito. A mesma quantidade de comida, roupas ou remédios é comprada com as três contribuições. Mas a posição das rodas do carma é algo diferente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Os primeiros dois homens tinham a mesma intenção: ganhar quer seja nesta vida ou na próxima. As intenções foram egoístas. A terceira pessoa, no entanto, pensava no próximo, pensava nas pessoas ajudadas pelo dinheiro. Mesmas atitudes, mesmos resultados, mas intenções diferentes trazendo carmas diferentes. Vale lembrar que o carma não é uma recompensa ou retribuição, é simplesmente a conseqüência da intenção por trás da ação.”</w:t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rPr/>
      </w:pPr>
      <w:r>
        <w:rPr/>
        <w:t>“…</w:t>
      </w:r>
      <w:r>
        <w:rPr/>
        <w:t>na Terra, circunstâncias não são apenas circunstâncias; cada evento tem seu próprio e singular significado no tempo e espaço da esfera terrestre….”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36" w:leader="none"/>
          <w:tab w:val="left" w:pos="633" w:leader="none"/>
          <w:tab w:val="left" w:pos="1804" w:leader="underscore"/>
          <w:tab w:val="left" w:pos="2452" w:leader="none"/>
          <w:tab w:val="left" w:pos="3494" w:leader="none"/>
        </w:tabs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tabs>
          <w:tab w:val="clear" w:pos="720"/>
          <w:tab w:val="left" w:pos="436" w:leader="none"/>
          <w:tab w:val="left" w:pos="633" w:leader="none"/>
          <w:tab w:val="left" w:pos="1804" w:leader="underscore"/>
          <w:tab w:val="left" w:pos="2452" w:leader="none"/>
          <w:tab w:val="left" w:pos="3494" w:leader="none"/>
        </w:tabs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odemos nós, alcançar um nível de desenvolvimento e então, por causa de nosso comportamento, retroceder na evolução que tivemos?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A resposta é não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Não pode haver regressão, apenas progressão, porque o conhecimento e desenvolvimento que colhemos durante nossas muitas vidas são sempre parte de nós.”</w:t>
      </w:r>
    </w:p>
    <w:p>
      <w:pPr>
        <w:pStyle w:val="Normal"/>
        <w:widowControl w:val="false"/>
        <w:tabs>
          <w:tab w:val="clear" w:pos="720"/>
          <w:tab w:val="left" w:pos="436" w:leader="none"/>
          <w:tab w:val="left" w:pos="633" w:leader="none"/>
          <w:tab w:val="left" w:pos="1804" w:leader="underscore"/>
          <w:tab w:val="left" w:pos="2452" w:leader="none"/>
          <w:tab w:val="left" w:pos="3494" w:leader="none"/>
        </w:tabs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tabs>
          <w:tab w:val="clear" w:pos="720"/>
          <w:tab w:val="left" w:pos="436" w:leader="none"/>
          <w:tab w:val="left" w:pos="633" w:leader="none"/>
          <w:tab w:val="left" w:pos="1804" w:leader="underscore"/>
          <w:tab w:val="left" w:pos="2452" w:leader="none"/>
          <w:tab w:val="left" w:pos="3494" w:leader="none"/>
        </w:tabs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36" w:leader="none"/>
          <w:tab w:val="left" w:pos="633" w:leader="none"/>
          <w:tab w:val="left" w:pos="1804" w:leader="underscore"/>
          <w:tab w:val="left" w:pos="2452" w:leader="none"/>
          <w:tab w:val="left" w:pos="3494" w:leader="none"/>
        </w:tabs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“…</w:t>
      </w:r>
      <w:r>
        <w:rPr>
          <w:rFonts w:cs="Arial" w:ascii="Arial" w:hAnsi="Arial"/>
        </w:rPr>
        <w:t>Não existem certos ou errados, apenas circunstâncias e o que nós aprendemos com elas…</w:t>
      </w:r>
    </w:p>
    <w:p>
      <w:pPr>
        <w:pStyle w:val="Normal"/>
        <w:widowControl w:val="false"/>
        <w:tabs>
          <w:tab w:val="clear" w:pos="720"/>
          <w:tab w:val="left" w:pos="436" w:leader="none"/>
          <w:tab w:val="left" w:pos="633" w:leader="none"/>
          <w:tab w:val="left" w:pos="1804" w:leader="underscore"/>
          <w:tab w:val="left" w:pos="2452" w:leader="none"/>
          <w:tab w:val="left" w:pos="3494" w:leader="none"/>
        </w:tabs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suas escolhas eram plantadas no medo de ser magoado novamente, e são as intenções por trás de nossas ações que determinam nosso carma….”</w:t>
      </w:r>
    </w:p>
    <w:p>
      <w:pPr>
        <w:pStyle w:val="Normal"/>
        <w:widowControl w:val="false"/>
        <w:tabs>
          <w:tab w:val="clear" w:pos="720"/>
          <w:tab w:val="left" w:pos="1267" w:leader="hyphen"/>
          <w:tab w:val="left" w:pos="1982" w:leader="underscore"/>
        </w:tabs>
        <w:autoSpaceDE w:val="false"/>
        <w:spacing w:lineRule="atLeast" w:line="1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tabs>
          <w:tab w:val="clear" w:pos="720"/>
          <w:tab w:val="left" w:pos="1267" w:leader="hyphen"/>
          <w:tab w:val="left" w:pos="1982" w:leader="underscore"/>
        </w:tabs>
        <w:autoSpaceDE w:val="false"/>
        <w:spacing w:lineRule="atLeast" w:line="1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 fé em uma vida após a morte é comum em quase todas as religiões. Nós, espíritas, simplesmente provamos isso. Na verdade, o que nós cremos não é muito diferente daquilo que a maioria das tão famosas religiões pregam. Mas o espiritismo é mais que uma religião é uma filosofia que nos ajuda a viver nossas vidas diariamente e é uma ciência que prova nossas crenças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Nós acreditamos em Deus, mas, se você perguntasse a todos os espíritas, o que eles pensam que é Deus, você receberia uma resposta diferente de cada um. Porém em todas as respostas eles teriam uma linha em comum: Deus é uma força sempre presente e positiva no Universo. Não nos importa o que você chama de Deus: Inteligência Infinita, Mãe, Pai, Deus. Todos são o mesmo. Assim, nós cremos em sua Infinita Inteligência e nós cremos que fomos criados à sua imagem e semelhança. Você, eu e todos, somos o Espírito. E o Espírito é Deus.”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“</w:t>
      </w:r>
      <w:r>
        <w:rPr/>
        <w:t>Espíritas sabem que a existência e identidade de cada indivíduo continuam depois da mudança chamada morte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Nós cremos que a mais alta moral está contida na Regra de Ouro: "Faça aos outros o que faria para você". Nós cremos que nós fazemos nossa felicidade, ou infelicidade, quando obedecemos ou desobedecemos a essa simples regra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Além disso, David, não pense que você está pagando integralmente pelos seus atos. Seu confinamento em uma cela esperando morrer é apenas uma prestação. Você está provando da justiça terrestre, mas, David, há conseqüências cósmicas e espirituais que você vai ter de enfrentar. Nós chamamos isso de carma. Eu tenho certeza de que você já ouviu esta palavra antes, mas ela é tão mal compreendida que quero que você esqueça tudo que ouviu sobre ela.“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“</w:t>
      </w:r>
      <w:r>
        <w:rPr/>
        <w:t>Imagine um professor chamado Carma. Esse professor lhe dá lições de acordo com o seu comportamento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"Hum", Carma poderia pensar, "David tem mostrado completo despreparo para matemática. Vou lhe dar mais lições de casa de matemática. David não entende história. Mais Páginas e datas para decorar”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Este professor chamado Carma é diferente de outros professores; ele não vai passar você de ano até que esteja pronto. O professor Carma não se importa com nada, a não ser se você aprendeu o que devia aprender. Só então ele deixará que você se forme, nem um segundo antes.”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udo ao seu redor é o carma: sua cela, os guardas e a mesmice de seus dias, que passam agonizantemente lentos. Aprenda com isso, este é um estágio de sua vida interminável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Aprenda com sua solidão. Aprenda com a crueldade. Analise a rudeza dos guardas, a prisão. Aceite a responsabilidade por suas ações e intenções. Procure dentro de você e encontrará a resposta. Nós, espíritas, sabemos que não há danação ou castigo eterno, apenas evolução.”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“…</w:t>
      </w:r>
      <w:r>
        <w:rPr>
          <w:rFonts w:cs="Arial" w:ascii="Arial" w:hAnsi="Arial"/>
        </w:rPr>
        <w:t>significa que finalmente vou viver, porque entendi que o que eu sou hoje é conseqüência do que eu fui ontem, e amanhã serei do que sou hoje.”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*.*.*.*.*.*.*.*.*.*.*.*.*.*.*.*.*.*.*.*.*.*.*.*.*.*.*.*.*.*.*.*.*.*.*.*.*.*.*.*.*.*.*.*.*.*.*.*.*.*.*.*.*.*.*.*.*.*.*.*.*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Um ser humano é parte de um todo chamado por nós de "Universo". Ele vive sua vida, seus pensamentos e sentimentos com uma parte limitada e separada do resto - uma espécie de ilusão de óptica de sua consciência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Essa ilusão é um tipo de prisão para nós, limitando-nos aos nossos desejos pessoais e afeições por pessoas próximas de nós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Nossa missão deve ser a de nos libertarmos desta prisão ampliando nosso círculo de amorosidade para abraçar todas as criaturas vivas e toda a natureza em seu esplendor.”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9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7:46:00Z</dcterms:created>
  <dc:creator>Readiris</dc:creator>
  <dc:description/>
  <dc:language>en-US</dc:language>
  <cp:lastModifiedBy>Adriana Vicco</cp:lastModifiedBy>
  <dcterms:modified xsi:type="dcterms:W3CDTF">2005-10-31T17:46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