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servar é preci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8"/>
        </w:rPr>
        <w:t>por Márcia De Luca</w:t>
      </w:r>
      <w:r>
        <w:rPr>
          <w:rFonts w:cs="Arial" w:ascii="Arial" w:hAnsi="Arial"/>
          <w:szCs w:val="14"/>
        </w:rPr>
        <w:t xml:space="preserve"> - www.ciyma.com.br – Artigo extraído da </w:t>
      </w:r>
      <w:r>
        <w:rPr>
          <w:rFonts w:cs="Arial" w:ascii="Arial" w:hAnsi="Arial"/>
        </w:rPr>
        <w:t>Revista Gol</w:t>
      </w:r>
      <w:r>
        <w:rPr>
          <w:rFonts w:cs="Arial" w:ascii="Arial" w:hAnsi="Arial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tLeast" w:line="321" w:before="139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</w:rPr>
        <w:t>APÓS A CRIAÇÃO É NECESSÁRIO MANTER A CHAMA ACESA. COMO? ACESSANDO VISHNU, A FORÇA ARQUETÍPICA QUE ESTÁ EM CADA UM DE NÓS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BRAHMA É O DEUS DA CRIAÇÃO; Vishnu, o deus da manutenção; e Shiva, o deus da destruição. Essa é a tríade sagrada do hinduísmo </w:t>
        <w:softHyphen/>
        <w:t>que também representa forças complementares, existentes dentro de cada um de nós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pós a criação, vem a necessidade da preservação para que alguma coisa continue existindo. Sem o poder mantenedor vem a deterioração e o fim.</w:t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plicando esses conceitos em nossa vida, o que aprendemos é que, para continuarmos sendo produtores, diretores e atores do roteiro que escolhemos para nós, precisamos focar atenção e intenção permanentes em nossas escolhas e decisões. Para tanto, contamos com Vishnu, que, segundo o hinduísmo, é o outorgador de todas as bênçãos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ishnu nos ensina que para preservar o universo temos que deixar de lado nosso egoísmo. Toda escolha egoísta deteriora nosso convívio com outras pessoas e o ambiente ao redor, prejudicando, assim, o bem viver coletivo. E, como a lei do dar e do receber não perdoa, todos os nos</w:t>
        <w:softHyphen/>
        <w:t>sos atos geram uma contrapartida igual e de mesma intensidade - o que significa que nosso equívoco acaba por prejudicar também exata</w:t>
        <w:softHyphen/>
        <w:t>mente o que queríamos assegurar: o nosso bem viver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 fim de realmente preservarmos nossa [boa] existência, só há um caminho: pensar e agir com o foco na comunidade. É preciso sempre nos lembrarmos que todos somos um, e apenas respeitando essa verdade universal a preservação pode garantir justiça para todos os seres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Essa rota de manutenção nos leva diretamente aos braços da consorte de Vishnu, ninguém menos do que Lakshmi, a deusa da fortuna e da beleza. Ou seja: a abundância é atraída para nós a partir do mo</w:t>
        <w:softHyphen/>
        <w:t>mento em que nos dedicamos a preservar o que é certo, justo e em prol do bem comum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.S: Destruir o que está errado para abrir espaço para o novo e correto é o que vamos aprender com o arquétipo de Shiva, o destruidor. Até o próximo vôo!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460"/>
      <w:jc w:val="both"/>
      <w:outlineLvl w:val="0"/>
    </w:pPr>
    <w:rPr>
      <w:rFonts w:ascii="Arial" w:hAnsi="Arial" w:cs="Arial"/>
      <w:b/>
      <w:bCs/>
      <w:szCs w:val="6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0:40:00Z</dcterms:created>
  <dc:creator>Readiris</dc:creator>
  <dc:description/>
  <dc:language>en-US</dc:language>
  <cp:lastModifiedBy>Virginia</cp:lastModifiedBy>
  <dcterms:modified xsi:type="dcterms:W3CDTF">2007-08-15T20:40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