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AO TE KING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se livro foi escrito por Lao Tsé por volta do século VI antes de Cristo e é uma jóia de sabedoria...TAO pode ser traduzido por Caminho, Verdade ou Lei...Tao Te King seria o "Caminho da Perfeição" ou "Caminho da Virtude". O Tao Te King consta de 81 capítulos. Abaixo alguns capítulos do Tao Te Kin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AO TE KIN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 - TA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Tao que pode ser expressado não é o Tao Absolu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que pode ser revelado não é o nome absolu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m nome, é o princípio do Céu e da Ter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 nome, é a Mãe de todas as coisas.</w:t>
      </w:r>
    </w:p>
    <w:p>
      <w:pPr>
        <w:pStyle w:val="Normal"/>
        <w:jc w:val="both"/>
        <w:rPr/>
      </w:pPr>
      <w:r>
        <w:rPr>
          <w:rFonts w:cs="Arial" w:ascii="Arial" w:hAnsi="Arial"/>
        </w:rPr>
        <w:t>Assim, quem permanece sem desejos contempla o Misterioso Princíp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m guarda desejos contempla o limite das aparênc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mbos são idênticos na sua Orig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ferentes são seus nomes ao fazer-se manifes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se mistério chama-se Infinita Profundi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fundidade não desvelada pelo hom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orta de todas as maravilhas do Univer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 - A FONTE PRIMEI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Tao é vazio e pleno.</w:t>
      </w:r>
    </w:p>
    <w:p>
      <w:pPr>
        <w:pStyle w:val="Normal"/>
        <w:jc w:val="both"/>
        <w:rPr/>
      </w:pPr>
      <w:r>
        <w:rPr>
          <w:rFonts w:cs="Arial" w:ascii="Arial" w:hAnsi="Arial"/>
        </w:rPr>
        <w:t>Quanto mais produz mais difícil é de esgotar-se.</w:t>
      </w:r>
    </w:p>
    <w:p>
      <w:pPr>
        <w:pStyle w:val="Normal"/>
        <w:jc w:val="both"/>
        <w:rPr/>
      </w:pPr>
      <w:r>
        <w:rPr>
          <w:rFonts w:cs="Arial" w:ascii="Arial" w:hAnsi="Arial"/>
        </w:rPr>
        <w:t>É como um manancial de onde brotam as coisas, mas ele permanece imutável na sua profundidade essencial.</w:t>
      </w:r>
    </w:p>
    <w:p>
      <w:pPr>
        <w:pStyle w:val="Normal"/>
        <w:jc w:val="both"/>
        <w:rPr/>
      </w:pPr>
      <w:r>
        <w:rPr>
          <w:rFonts w:cs="Arial" w:ascii="Arial" w:hAnsi="Arial"/>
        </w:rPr>
        <w:t>Ele suaviza as asperezas, desata os nós, modera seu brilho e unifica a poei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m embargo continua um mistério como as águas profundas.</w:t>
      </w:r>
    </w:p>
    <w:p>
      <w:pPr>
        <w:pStyle w:val="Normal"/>
        <w:jc w:val="both"/>
        <w:rPr/>
      </w:pPr>
      <w:r>
        <w:rPr>
          <w:rFonts w:cs="Arial" w:ascii="Arial" w:hAnsi="Arial"/>
        </w:rPr>
        <w:t>Ignora-se sua origem. Parece ser o predecessor de todas as cois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 - A NÃO-OPOSI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ondade Superior é como a águ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água favorece todas as coisas e não exclui nenhu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manece nos lugares que outros despreza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isso assemelha-se ao sáb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viver encontra a Felici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pensar é como o Profundo Abism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Amor se harmoniza com to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s palavras é verdadei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governo é equilibr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trabalho obra com retid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caminhar encontra o tempo oportu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ndo assim não se opõe e fica livre das crít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 - NEGATIVIDADE DOS EXCESS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ma taça demasiado cheia é difícil de se carreg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a espada continuamente afiada não dura muito tempo.</w:t>
      </w:r>
    </w:p>
    <w:p>
      <w:pPr>
        <w:pStyle w:val="Normal"/>
        <w:jc w:val="both"/>
        <w:rPr/>
      </w:pPr>
      <w:r>
        <w:rPr>
          <w:rFonts w:cs="Arial" w:ascii="Arial" w:hAnsi="Arial"/>
        </w:rPr>
        <w:t>Uma sala repleta de ouro e de pedras preciosas é difícil de se guardar.</w:t>
      </w:r>
    </w:p>
    <w:p>
      <w:pPr>
        <w:pStyle w:val="Normal"/>
        <w:jc w:val="both"/>
        <w:rPr/>
      </w:pPr>
      <w:r>
        <w:rPr>
          <w:rFonts w:cs="Arial" w:ascii="Arial" w:hAnsi="Arial"/>
        </w:rPr>
        <w:t>Opulência e poder conduzem à soberba e disto nasce a ruín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cabada a Obra e o mérito cumprido, o oportuno é retirar-s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to ensina o Tao do Cé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 - ILUSÃO DOS SENTI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cinco cores cegam os olhos do hom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cinco sons ensurdecem os ouvidos do hom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cinco sabores estragam o paladar do hom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concorrência e a caça embrutecem o homem.</w:t>
      </w:r>
    </w:p>
    <w:p>
      <w:pPr>
        <w:pStyle w:val="Normal"/>
        <w:jc w:val="both"/>
        <w:rPr/>
      </w:pPr>
      <w:r>
        <w:rPr>
          <w:rFonts w:cs="Arial" w:ascii="Arial" w:hAnsi="Arial"/>
        </w:rPr>
        <w:t>Aquilo que embota os sentidos do homem o faz realizar esforços nociv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isso o sábio ocupa-se do interior e não do exteri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e rejeita o superficial e mergulha no profun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 - DECADÊNC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o Tao se perde, fala-se de humanidade e justiça.</w:t>
      </w:r>
    </w:p>
    <w:p>
      <w:pPr>
        <w:pStyle w:val="Normal"/>
        <w:jc w:val="both"/>
        <w:rPr/>
      </w:pPr>
      <w:r>
        <w:rPr>
          <w:rFonts w:cs="Arial" w:ascii="Arial" w:hAnsi="Arial"/>
        </w:rPr>
        <w:t>Quando aparecem a instrução e as regras de etiqueta, há grandes hipócri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as relações familiares não são harmoniosas, fala-se de amor filial e amor paterno.</w:t>
      </w:r>
    </w:p>
    <w:p>
      <w:pPr>
        <w:pStyle w:val="Normal"/>
        <w:jc w:val="both"/>
        <w:rPr/>
      </w:pPr>
      <w:r>
        <w:rPr>
          <w:rFonts w:cs="Arial" w:ascii="Arial" w:hAnsi="Arial"/>
        </w:rPr>
        <w:t>Quando há desordem e confusão no país, fala-se de amor à pát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nde reina a harmonia está o Ta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o Tao se perde aparece a falsi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2 - CEDER PARA CRESC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incompleto será ple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torto será endireit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vazio será preenchi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consumido será renov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ssuir pouco é grande aquisi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ssuir muito é grande er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isto, o sábio, abraça a unidade e esquece de si mesm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a presença é modelo para todos os homen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ão se exibe, por isso resplande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ão se vangloria, por isso sobressa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ão se jacta, por isso lhe é dado o méri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ão se glorifica, por isso é enaltecido.</w:t>
      </w:r>
    </w:p>
    <w:p>
      <w:pPr>
        <w:pStyle w:val="Normal"/>
        <w:jc w:val="both"/>
        <w:rPr/>
      </w:pPr>
      <w:r>
        <w:rPr>
          <w:rFonts w:cs="Arial" w:ascii="Arial" w:hAnsi="Arial"/>
        </w:rPr>
        <w:t>Por que não rivaliza com ninguém, ninguém pode lutar com 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antigos dissera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O que é metade deve retornar à totalidad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ê humilde e permanecerás inteiro"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em, estas palavras, considerar-se vazia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3 - DISCRIMINAÇÃO DAS VIRTUD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m conhece os outros é intelig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m conhece a si mesmo á sáb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m vence os outros é f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m vence a si mesmo é podero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quele que está satisfeito com o que tem é r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quele que mantém firme o seu propósito tem vont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quele que não perde seu centro permanece muito temp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quele que morre, mas não perece, atinge a Imortali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6 - DISCERNIMENTO DOS OPOS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e queres algo contrair, primeiro deves deixá-lo expandir.</w:t>
      </w:r>
    </w:p>
    <w:p>
      <w:pPr>
        <w:pStyle w:val="Normal"/>
        <w:jc w:val="both"/>
        <w:rPr/>
      </w:pPr>
      <w:r>
        <w:rPr>
          <w:rFonts w:cs="Arial" w:ascii="Arial" w:hAnsi="Arial"/>
        </w:rPr>
        <w:t>Se queres enfraquecê-lo, primeiro deves deixá-lo fortalecer.</w:t>
      </w:r>
    </w:p>
    <w:p>
      <w:pPr>
        <w:pStyle w:val="Normal"/>
        <w:jc w:val="both"/>
        <w:rPr/>
      </w:pPr>
      <w:r>
        <w:rPr>
          <w:rFonts w:cs="Arial" w:ascii="Arial" w:hAnsi="Arial"/>
        </w:rPr>
        <w:t>Se queres que algo caia, deves primeiro pô-lo al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m quer receber primeiro deve d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ama-se isto Sutil Discern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brando vence o du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frágil vence o rígi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peixes devem ser deixados nas profundezas das águas.</w:t>
      </w:r>
    </w:p>
    <w:p>
      <w:pPr>
        <w:pStyle w:val="Normal"/>
        <w:jc w:val="both"/>
        <w:rPr/>
      </w:pPr>
      <w:r>
        <w:rPr>
          <w:rFonts w:cs="Arial" w:ascii="Arial" w:hAnsi="Arial"/>
        </w:rPr>
        <w:t>As armas cortantes devem ser guardadas onde não possam ser vis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5 - EXTENSÃO DA VIRTU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Suprema Perfeição parece imperfeita mas seu efeito é impecável.</w:t>
      </w:r>
    </w:p>
    <w:p>
      <w:pPr>
        <w:pStyle w:val="Normal"/>
        <w:jc w:val="both"/>
        <w:rPr/>
      </w:pPr>
      <w:r>
        <w:rPr>
          <w:rFonts w:cs="Arial" w:ascii="Arial" w:hAnsi="Arial"/>
        </w:rPr>
        <w:t>A Suprema Abundância parece austeridade mas, em seu uso, é inesgotá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uprema Retidão parece tortuo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uprema Habilidade parece inepta.</w:t>
      </w:r>
    </w:p>
    <w:p>
      <w:pPr>
        <w:pStyle w:val="Normal"/>
        <w:jc w:val="both"/>
        <w:rPr/>
      </w:pPr>
      <w:r>
        <w:rPr>
          <w:rFonts w:cs="Arial" w:ascii="Arial" w:hAnsi="Arial"/>
        </w:rPr>
        <w:t>A Suprema Eloqüência parece gag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Movimento vence o f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calma vence o cal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ureza e calma são as medidas do Univer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56 - O PERFEITO MISTÉR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m sabe não fa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m fala não sabe.</w:t>
      </w:r>
    </w:p>
    <w:p>
      <w:pPr>
        <w:pStyle w:val="Normal"/>
        <w:jc w:val="both"/>
        <w:rPr/>
      </w:pPr>
      <w:r>
        <w:rPr>
          <w:rFonts w:cs="Arial" w:ascii="Arial" w:hAnsi="Arial"/>
        </w:rPr>
        <w:t>O homem sábio mantém os lábios fechados e mantém fechadas as portas dos sentidos.</w:t>
      </w:r>
    </w:p>
    <w:p>
      <w:pPr>
        <w:pStyle w:val="Normal"/>
        <w:jc w:val="both"/>
        <w:rPr/>
      </w:pPr>
      <w:r>
        <w:rPr>
          <w:rFonts w:cs="Arial" w:ascii="Arial" w:hAnsi="Arial"/>
        </w:rPr>
        <w:t>Dessa forma, suprime suas asperezas, seus envolvimentos e seu próprio esplendor, confundindo-se com a pequenez do p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to é chamado de Perfeito Mistério.</w:t>
      </w:r>
    </w:p>
    <w:p>
      <w:pPr>
        <w:pStyle w:val="Normal"/>
        <w:jc w:val="both"/>
        <w:rPr/>
      </w:pPr>
      <w:r>
        <w:rPr>
          <w:rFonts w:cs="Arial" w:ascii="Arial" w:hAnsi="Arial"/>
        </w:rPr>
        <w:t>O amor e ódio não podem tocá-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ganhos e perdas não podem afetá-lo.</w:t>
      </w:r>
    </w:p>
    <w:p>
      <w:pPr>
        <w:pStyle w:val="Normal"/>
        <w:jc w:val="both"/>
        <w:rPr/>
      </w:pPr>
      <w:r>
        <w:rPr>
          <w:rFonts w:cs="Arial" w:ascii="Arial" w:hAnsi="Arial"/>
        </w:rPr>
        <w:t>A honra e a humilhação não podem danificá-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isto é considerado o mais nobre sob o Cé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8 - A VERDADEIRA BATALH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verdadeiro general não é belico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verdadeiro guerreiro não é viol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verdadeiro vencedor não luta.</w:t>
      </w:r>
    </w:p>
    <w:p>
      <w:pPr>
        <w:pStyle w:val="Normal"/>
        <w:jc w:val="both"/>
        <w:rPr/>
      </w:pPr>
      <w:r>
        <w:rPr>
          <w:rFonts w:cs="Arial" w:ascii="Arial" w:hAnsi="Arial"/>
        </w:rPr>
        <w:t>O verdadeiro líder não precisa levantar a voz para comandar.</w:t>
      </w:r>
    </w:p>
    <w:p>
      <w:pPr>
        <w:pStyle w:val="Normal"/>
        <w:jc w:val="both"/>
        <w:rPr/>
      </w:pPr>
      <w:r>
        <w:rPr>
          <w:rFonts w:cs="Arial" w:ascii="Arial" w:hAnsi="Arial"/>
        </w:rPr>
        <w:t>Essa é a virtude da não-rivalidade: a capacidade de conduzir os homen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do em perfeita harmonia com a Lei do Cé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1 - DOENÇA DO SABER QUE SE SAB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ber que não se sabe é o bem suprem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ão saber que não se sabe é como padecer um mal.</w:t>
      </w:r>
    </w:p>
    <w:p>
      <w:pPr>
        <w:pStyle w:val="Normal"/>
        <w:jc w:val="both"/>
        <w:rPr/>
      </w:pPr>
      <w:r>
        <w:rPr>
          <w:rFonts w:cs="Arial" w:ascii="Arial" w:hAnsi="Arial"/>
        </w:rPr>
        <w:t>Quem toma consciência deste padecimento fica livre d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sábio não sofre este mal porque já padeceu com ele.</w:t>
      </w:r>
    </w:p>
    <w:p>
      <w:pPr>
        <w:pStyle w:val="Normal"/>
        <w:jc w:val="both"/>
        <w:rPr/>
      </w:pPr>
      <w:r>
        <w:rPr>
          <w:rFonts w:cs="Arial" w:ascii="Arial" w:hAnsi="Arial"/>
        </w:rPr>
        <w:t>Assim pode evitá-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81 - ABUNDÂNCIA DO ESSENCI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s palavras verdadeiras não são agradáveis.</w:t>
      </w:r>
    </w:p>
    <w:p>
      <w:pPr>
        <w:pStyle w:val="Normal"/>
        <w:jc w:val="both"/>
        <w:rPr/>
      </w:pPr>
      <w:r>
        <w:rPr>
          <w:rFonts w:cs="Arial" w:ascii="Arial" w:hAnsi="Arial"/>
        </w:rPr>
        <w:t>As palavras agradáveis não são verdadeir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homem que fala muito não diz coisas de val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homem de bem fala pouco e só palavras bo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teligência não é Sabedo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bedoria não é inteligê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sábio não acumula poss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que possui, o dá para os dem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anto mais dá aos outros mais possui para s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Tao do Céu beneficia sem prejudicar jam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Tao do Sábio atua sem interferir jam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2:08:00Z</dcterms:created>
  <dc:creator>Adriana Vicco</dc:creator>
  <dc:description/>
  <dc:language>en-US</dc:language>
  <cp:lastModifiedBy>Adriana Vicco</cp:lastModifiedBy>
  <dcterms:modified xsi:type="dcterms:W3CDTF">2003-11-21T19:27:00Z</dcterms:modified>
  <cp:revision>4</cp:revision>
  <dc:subject/>
  <dc:title>Recebi este texto do Gilberto por um grupo do qual participo, como estou fazendo um curso de taoismo, bioenergia e espiritu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6434633</vt:r8>
  </property>
  <property fmtid="{D5CDD505-2E9C-101B-9397-08002B2CF9AE}" pid="3" name="_AuthorEmail">
    <vt:lpwstr>arvicco@uol.com.br</vt:lpwstr>
  </property>
  <property fmtid="{D5CDD505-2E9C-101B-9397-08002B2CF9AE}" pid="4" name="_AuthorEmailDisplayName">
    <vt:lpwstr>Adriana Vicco</vt:lpwstr>
  </property>
  <property fmtid="{D5CDD505-2E9C-101B-9397-08002B2CF9AE}" pid="5" name="_EmailSubject">
    <vt:lpwstr>Artigos para site</vt:lpwstr>
  </property>
</Properties>
</file>